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ОСКОВСКИЙ   ЭНЕРГЕТИЧЕСКИЙ   ИНСТИТУТ</w:t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(Технический университет)</w:t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ЕГОРОВ   СЕРГЕЙ   СЕРГЕЕВИЧ</w:t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</w:rPr>
        <w:t>УДК 538.245:621.396.029.6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“</w:t>
      </w:r>
      <w:r>
        <w:rPr>
          <w:sz w:val="28"/>
        </w:rPr>
        <w:t xml:space="preserve">РАЗРАБОТКА   И   ЭКСПЕРИМЕНТАЛЬНАЯ   КОРРЕКЦИЯ </w:t>
      </w:r>
      <w:r>
        <w:rPr>
          <w:rFonts w:cs="Times New Roman" w:ascii="Times New Roman" w:hAnsi="Times New Roman"/>
          <w:sz w:val="28"/>
        </w:rPr>
        <w:t xml:space="preserve">ОБОБЩЕННОЙ   </w:t>
      </w:r>
      <w:r>
        <w:rPr>
          <w:sz w:val="28"/>
        </w:rPr>
        <w:t>МАТЕМАТИЧЕСКОЙ   МОДЕЛ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  ПРОЕКТИРОВАНИЯ   ГЕКСАФЕРРИТОВЫХ   ВЕНТИЛЕЙ ”</w:t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пециальность  05.12.01 - Теоретические основы радиотехники</w:t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Диссертация на соискание ученой степени</w:t>
      </w:r>
    </w:p>
    <w:p>
      <w:pPr>
        <w:pStyle w:val="TextBody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ндидата технических наук</w:t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</w:rPr>
        <w:t>Научный руководитель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</w:rPr>
        <w:t>кандидат технических наук, доцент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sz w:val="28"/>
        </w:rPr>
        <w:t>Поллак Борис Павлович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before="0" w:after="120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Москва -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Peterburg" w:hAnsi="Peterburg" w:cs="Peterburg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7:55:00Z</dcterms:created>
  <dc:creator>Sergey</dc:creator>
  <dc:description/>
  <dc:language>en-US</dc:language>
  <cp:lastModifiedBy>Albantov</cp:lastModifiedBy>
  <dcterms:modified xsi:type="dcterms:W3CDTF">2000-03-14T12:09:00Z</dcterms:modified>
  <cp:revision>11</cp:revision>
  <dc:subject/>
  <dc:title>МОСКОВСКИЙ ЭНЕРГЕТИЧЕСКИЙ ИНСТИТУТ</dc:title>
</cp:coreProperties>
</file>