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П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сково-щелевые структуры   сверх   и  крайне высоких  частот  / Неганов В.А., Нефедов Е.И., Яровой Г.П. - Физматлит, 1996. - 304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utation of characteristics of slot lines with  conductors  of ferrite thickness and arbitrary located slots / Ena M.L.// Electromagnetics. - 1993.- 13,N 2. - c. 157-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пользован проекционный алгоритм Галеркина с полиномами Чебышева 1 рода в качестве базисных функ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динамическая теория активных и пассивных полосково-щелевых структур СВЧ и КВЧ диапазонов  с  учетом  анизотропии  и  нелинейности параметров среды:  8  Междунар.  шк.-семин.,  Охотино,  26 авг.-7 сент. 1996г./ Неганов В.А.  // Электродин. и техн. СВЧ и КВЧ. - 1996. -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full wave analysis  of  microstrips  by  the  boundary  element method / Lin Shih-Yuan,  Lee Chin C.// IEEE Trans.  MTT - 1996.- 44, N 1, c. 1977-1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ectral domain  analysis  of  singl  and coupled microstrip open discontinuities with anisotropic substrates / Goswami Jaideva C., Chan Andrew K., Chui Charles K. // IEEE Trans. MTT - 1996. - 44, N 7, Pt 1. - c. 1174-1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ullwave analysis   of   multilayer   microstrip   lines   /Chang C.-N.,Cheng J.-F.  // IEE Proc.  Microwaves,  Antennas and  Propag.  - 1994. - 141, N 3. - c. 185-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анализе использовано гибридное  приближение  метода  конечных элементов и техники конформного пре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 WH/GSMT  based  full-wave  analysis  of  multilayeered  printed transmission lines / Chou Ling-Miao,  Rojas Roberto G., Pathak Probhakar H.  // IEEE Antennas and Propag.  Soc.  Int.  Symp., Chicago, Juli 20-24, 1992: Dig. Vol. 4. - c. 2284-2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is of  arbitrary  cros-section microstrip using the method of lines / He Yi-Jun,  Li Si-Tan // IEEE Trans.  MTT - 1993. - 43, N 8. - c. 1251-1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МПЛ методом ли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микроэлектронных  устройств СВЧ на основе управляемых пленок в микрополосковых линиях / Астапенко Ф.П., Любимов В.Ю. // Радиосвязь, радиовещ.,  телевид.: Сб. матер. по проектир. Ч. 3. - 1993. - с. 5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вариационных  методов  и  аппарата  тензорных  функций Г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Рез. вентиль</w:t>
      </w:r>
    </w:p>
    <w:p>
      <w:pPr>
        <w:pStyle w:val="Normal"/>
        <w:rPr/>
      </w:pPr>
      <w:r>
        <w:rPr>
          <w:sz w:val="28"/>
          <w:szCs w:val="28"/>
        </w:rPr>
        <w:t>Сверхвысокочастотный вентиль:Пат. 2057382, Россия,МКИ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Н 01З 1/38 / Кирсанов  Ю.А.,  Лесин В.С.  и др.;  АООТ науч.-произв.  предприятие Радий - N 5036717/09. Заявл. 8.4.92. Опубл. 27.3.96 Бюл. N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нтиль содержит   поперечно-намагниченную  ферритовую  подложку, одна сторона  которой  механизированна,   а   на   другой   расположен микрополосковый проводник и резона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nthesis of  quaterwave  coupled  junction   circulators   using moderatly magnetised  disc resonators with commensurate eigennet works / Helzajn J. //IEE Proc. Microwaves Antennas and Propag. - 1996.- 143, N 3. - c. 238-243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аксиально микрополосковый   переход   с   преобразователем   на желобковом волноводе Пат.5416453 США,  МКИ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P 5/8/ Quan Clifton/ Hu ghes Aircraft Co.  - N 415003.  Заявл. 29.9.89. Опубл. 15.5.95; НКИ 333/1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act low  loss  complanar wavequide to slotline transition for MMM/C application / Elgaid K и др.// Eiectron. Lett. - 1996.-32, N 18. - c. 1667-16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волноводно-микрополоскового  перехода / Крыжановский В.Г., Рассохина Ю.В. // Изв. вузов. Радиоэлектрон. - 1996. - 39, N 1-2. - c. 57-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Циркулят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nthesis of  quaterwave  coupled  junction   circulators   using moderatly magnetised  disc resonators with commensurate eigennet works / Helzajn J. //IEE Proc. Microwaves Antennas and Propag. - 1996.- 143,N 3. - c. 238-2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nthesis of octave-band qaterwave coupled semi-tracking junction circulators / Helzajn J. //IEEE Trans. MTT. - 1995.- 43, N3. c.573-5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ветвите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niature directional couplar: Пат. 5424694 США, МКИ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Н 01 Р 5/18 / Maloratsky  Leo,  Ide  John;  AlliedSigna  Inc.  - N 268357;  Заявл. 30.6.94. Опубл. 13.6.95; НКИ 333/11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крополосковый направленный ответвитель:  Пат.  2042990, Россия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Р 5/18 / Тюхин М.Ф.,  Кузнецов Д.И.; Казан. авиац. ин-т. - N 5049552/09, Заявл. 24.6.92. Опубл. 27.8.95. Бюл. N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Аттеню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ттенюатор на микрополосковой линии с резистивной нагрузкой:[Тез. докл. и  сообщ.]  8  Междунар.  шк.-семин.,  Охотино,  26 авг.-7 сент. 1996г./ Милаков В.А.,  Раевский А.С.,  Радионов А.А.  // Электродин. и техн. СВЧ и КВЧ. - 1996. - n 2. - с.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Разветвите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orrichtungsanordnung und  Entwurtsverfahren unter Vervendung von entkoppelten Mikrostreifenleiten:  Заяввка 44124467 ФРГ, 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Н01  L 23/64 /  Dou-  Ken Lee.  industrial Technology Reseach Institute.  - N 4424678; Заявл. 8.4.94. Оппубл. 12.10.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нте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reauency agile  slot-fed patch antenna / Ray G.  Le,  Himidi M., Daniel J.P. / Electron. Lett. - 1996. - 32, M1 - c.2-3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crostrip -  Antennа:  Заявка  4329123 ФРГ, 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Q 13/10 / Mahr Urlich, ANT Nachrichtentechnik GmbH. - N 4329136; Заявл. 30.8.93; Опубл. 9.3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Соедините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единитель микрополосковых СВЧ-устройств: Пат. 2058628 , Россия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Р 1/04/ Кирсанов Ю.А.  и др.;АООТ Научно-произв. предприятие Радий. - N 5020286/09; Заявл. 15.10.91 Опубл. 20.4.96. Бюл. N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Фильт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интез микрополосковых  фильтров  по  заданной полосе пропускания методом оптимальной коррекции / Беляев  Б.А.,  Никитина  М.И.,  Тюрнев В.В. // Ин-т физ. СО РАН. -1995. N 760 - c. 1-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лейфные микрополосковые    полоснопропускающие     фильтры     с псевдоэллиптической АЧХ  и  диплексеры  на  их  основе  /  Влостовский Э.Г.,Петров А.С. / Радиотехн. и электрон. (Москва). - 1997. - 42, N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76-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ckromachined W  -  band filters / Robertson Stephen V.,  Katehi Linda P.B.,  Rebeiz Gabriel M. // IEEE Trans. MTT - 1996. - 44, N 4. - c. 598-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Фазовращ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Ч фазовращатель  на пленках сверхтемпературных сверхпроводников Microwave phase shifter based on high - Tc  supercondacting  films  / Gaidakov M.M.,  Kozyrev A.B.,  Osadchy V.N.  // Electron Lett. - 1995. - 31, N 12. - c. 983-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esine of microstrip line differential phase shifters / Rosloniec Stanislaw // Pr.  przemy sl.  Inst. telekom. - 1993. - 43, N 113. - c. 26-32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igh Tc superconductig microstrip phaase shifter having tapered optical beam pattern regions:  Пат.  5385883 США, 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Р 1/18  / Lezing Erik  H.,  Hechman Charles D.;  USA Secretary of the Army.  - N 64383; Заявл. 17.5.93; Опубл. 31.1.95; НКИ 505/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Огранич мощн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осковый ограничитель мощности:  А.с. 1540607 СССР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Р 1/22 / Яковлев В.В., Шаров В.В. - N 4362976/09; Заявл. 11.1.88, Опубл. 27.12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ере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Ч - переключатель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mschalter fur den Hochfrquenzbereich:  Заявка 19503300 ФРГ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З 1/15  /  Brokmeier  Axel;  Daimler-  Benz  Aerospace  AG.  -  N 195033000; Заявл. 2.2.95; Опубл. 5.10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характеристик   линий   передачи   СВЧ.   Линии   передачи полоскового типа.  Ч. 4 / Щелевая полосковая линия / Лерер А.М., Силин Р.А. // Электрон. техн. Сер.1. - 1993, - N 3. c. 39-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ysis of  asymmetrical  multilayer  ferrit-loaded  finlines by extended spectral domain approch / Fan Z.,  Pennock Stev  P.  //  IEEE Trans. MTT - 1996. - 44, N 4, c. 497-499     Использование иммитанса  в  спектральной  области   для   анализа характеристики распространения  в  ВЩЛ  с  ферритовым заполнением./ Gu Changging // Dianzi kexuc xuekan = J. Electron. - 1993. -15, N 4. - c. 351-3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Universal method    of   anaiysyng   the   multilaayered   planar transmission lines and complex wavegguides  [Докл.]  Мат.  моделир.  и САПР систем сверхбыстрой обраб.  инф.  на объемных интегральных схемах (ОИС) СВЧ и КВЧ :  5 Междунар.  науч.  - техн.  конф., [Сергиев Посад] 12-14 cент.  1995  / Leree A.M.  // Электродинам.  и техн.  СВЧ и КВЧ. -1995. - N 3. - c. 32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з в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нение сингулярных  интегральных  уравнений (СИУ) для расчета волноводно-щелевой линии (ВЩЛ) с намагниченной  ферритовой  пленкой  / Неганов В.А.,  Уваров В.Г. // Электродин. и техн. СВЧ и КВЧ. - 1995. -N4. - c.72-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  произвольным   направлением  подмагничивания.  Учет  влияния анизотропной пленки  проводилась  путем  введения   в   область   щели эквивалентных поверхностных т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хо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rodband coplanar wavequaide to slotline trsnsition having a slot cavitiy :  ПАТ.  5426400  США, 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Н  01 Р5/10 / Ho Thinh Q.,  Hart Stephen H.;  USA Secretaary of the Navy -  N  79311;  Заявл.  17.6.93. Опубл. 20.6.95. НКИ 333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нтенн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inted dual cavitu-bached slot antenna:  Пат. 5446471 США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Q 13/10 Chung Hsin-Hsien,  Douglass Jeffrey A;  TRW Inc. - N 90482; Заявл. 6.7.92, Опубл. 29.8.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Филь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составлении алгоритмов расчета полосовых фильтров  мм-диапазона волн/ Галкин Д.В.,  Кожевникова Т.В., Шишков Г.И. // Вест. Верх.-Волж. отд-ния Акад.  технол.  наук Рос.  Федерации.  Сер.  Высок.  технол. и радиоэлектрон. - 1995. - N 1. c. 73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Фазовр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скретный фазовращатель:  Пат. 2020660 Россия, МК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Н 01 Р 1/185 / Тагиваев  А.Р.;  Даг.  НИИ  радиоаппаратуры.  N  4855810/09;  Заявл. 30.7.90; Опубл. 30.9.94, Бюл. N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Резо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связи сферического диэлектрического резонатора  с  щелевой линией передачи / Трубин А.А.  // Изв.  вузов. Радиоэлектрон.- 1995. - 38.- N 1-2; с.61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Нагруз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крополосковая нагрузка:  Пат.  2034375 Россия, МКИ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 01 Р 1/26 Кузнецов Д.И.,  Тюхин М.Ф.;  Казан.  техн.  ун-т.  - N 5064484/09; Заявл.7.10.95; Опубл. 30.4.95. Бюл. N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низотр под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ectrai-domain analysis of open and shelded slotlines printed on various anisotropic substrates / Chen Yinchao,  Beker Benjamin // IEEE Trans. MTT - 1993. - 41, N 11, c. 1872-1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Щ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Анте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rented cylindrical  slot antennA for GPS commercial applications / Ho C.H.,  Shumaker P.K.,Fan L.,Smith K.B.,  Liao J.W.  //  Electron. Lett. - 1996. - 32, N 3. - c. 151-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Фазо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ysis of  twin  ferrite  toroidal  phase  shifter  in  grooved wavequide /  Wen  Junding,  Xiong  Yong-Zhong,  Shi   Mei-Juan,   Chen Guo-Fong, Yu Ming-Dell // IEEE Trans. MTT - 1994. - 42, N 4, Pt1. - c. 616-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 Фазо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ull-wave analysis of dielectric wavequide ferrite phase  shifter with longittudinal magnetisation / Andriamanjato R. и др. // Electron. Lett. - 1992. - 28, N 20. - c. 1907-19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ли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integral circuit of submillimeter band on  the  base  of  new transition line  /  Fialkowsi A.t.,  Laptchuk A.S.  // Proc.  5th Int. Symp. Recent. Adv. Microwave Technol. / ISRAMT" 95, Kiev, Sept. 11-1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ysis of Horseshoeshaped waveguide with dielectric  in  capacitance gap:  Seiec.  Pap.  5th Bilnn IEEE Conf.,  Electro magnet. Field Comput., Claremont,  Calif.,  Aug.  3-5,  1992 /Yakovlev V.V., Komarov V.V., Zheleznyak A.R.  // IEEE Trans Magn.  - 1993.  - 29,  N 2.  - c. 1616-1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атривается широкополосный волновод подковообразного сечения, у которого для повышения критической частоты основного и высшего типов волн полукольцевой  соединительный  емкостной зазор между двумя параллельными прямоугольными участками сечения полностью  заполнен  диэлект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динамическая теория связанных реберно-диэлектрических волноводов  / Нефедов Е.И.,  Черникова Т.Ю.  // Изв.  вузов.  Радиофиз.  - 1993. -36, N 1. - c. 74-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recuency and time domain characterization  of  microstrip  ridge structures / Engel Andrew G.,  Katehi Linda P. B. // IEEE Trans. MTT - 1993. - 41, N 8. - c. 1251-1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МПЛ 6А236 9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nalysis of  open  and  discontinuities  of  inside   cylindrical microstrip lines / Lu Jui-Han,  Wong Kin-Lu // Proc.  Nat. Sci. Counc. Rep. China, A. - 1996. - 20, N 3.- c. 304-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Л, проводник   которой  расположен  на  внутренней  поверхности цилиндрической подложки с наружной металлической поверх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ПЛ на многослойной цилл. подлож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Multiple microstrip  lines on multilayered cylindrical dielectric substrate on perfectly conducting wedge / Auda Hesham  A.,  Eisherbeni Altei Z. // IEEE Trans. MTT - 1993. - 41, N 6-7. - c. 1037-10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 цилиндрических   МПЛ.   Этот   класс   включает   несколько бесконечно-тонких полосок  на многослойной подложке,  расположенной на идеально проводящем кл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ispersion characteristics of cylindrical coplanar  wavequides  / Su Hsin-Cheng, Wong Kin-Lu // IEEE Trans. MTT - 1996, - 44, N 11. - c. 2121-2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yrcular groove  guide  for  short  millimeter  and submillimeter waves / Yang Hohg-Sheng, Ma Jianlei, Lu Zhong-Zuo // IEEE Trans. MTT - 1995. - 43, N 2. - c. 324-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В из двух параллельных пластин  с  двумя  продольными  канавками полукруглого сечения  для  диапазонов выше 100 ГГц.  Отличается малыми потерями, высокой пробивной прочностью,  малой дисперсией и одномодовым распространением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05:23:00Z</dcterms:created>
  <dc:creator>Sergey</dc:creator>
  <dc:description/>
  <dc:language>en-US</dc:language>
  <cp:lastModifiedBy>Sergey</cp:lastModifiedBy>
  <cp:lastPrinted>1997-11-27T05:46:00Z</cp:lastPrinted>
  <dcterms:modified xsi:type="dcterms:W3CDTF">1997-11-27T06:04:00Z</dcterms:modified>
  <cp:revision>5</cp:revision>
  <dc:subject/>
  <dc:title>       ���</dc:title>
</cp:coreProperties>
</file>