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hanging="0"/>
        <w:jc w:val="center"/>
        <w:rPr/>
      </w:pPr>
      <w:r>
        <w:rPr/>
        <w:t>Заключение</w:t>
      </w:r>
    </w:p>
    <w:p>
      <w:pPr>
        <w:pStyle w:val="TextBody"/>
        <w:spacing w:before="0" w:after="0"/>
        <w:ind w:hanging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В данной работе в результате проведенного комплекса теоретических и экспериментальных исследований невзаимных явлений в линиях передачи c гексаферритовыми элементами предложены математические модели гексаферритовых резонансных вентилей на различных линиях передачи в обобщенном виде, на этой основе разработана методика проектирования гексаферритовых резонансных вентилей и выполнены образцы вентилей для ряда перспективных линий передачи миллиметрового диапазона - стандартного прямоугольного волновода, Н-волновода, микрополосковой линии, щелевой линии и цилиндрической щелевой линии. </w:t>
      </w:r>
    </w:p>
    <w:p>
      <w:pPr>
        <w:pStyle w:val="TextBody"/>
        <w:spacing w:before="0" w:after="0"/>
        <w:rPr/>
      </w:pPr>
      <w:r>
        <w:rPr/>
        <w:t>В работе получены следующие основные результаты.</w:t>
      </w:r>
    </w:p>
    <w:p>
      <w:pPr>
        <w:pStyle w:val="TextBody"/>
        <w:spacing w:before="0" w:after="0"/>
        <w:rPr/>
      </w:pPr>
      <w:r>
        <w:rPr/>
        <w:t>1. Из числа линий передачи, перспективных для применения в миллиметровом диапазоне, выбраны базовые линии, для которых задача создания гексаферритовых резонансных вентилей наиболее актуальна - стандартный  прямоугольный волновод, Н-волновод, микрополосковая линия, щелевая линия и цилиндрическая щелевая линия.</w:t>
      </w:r>
    </w:p>
    <w:p>
      <w:pPr>
        <w:pStyle w:val="TextBody"/>
        <w:spacing w:before="0" w:after="0"/>
        <w:rPr/>
      </w:pPr>
      <w:r>
        <w:rPr/>
        <w:t xml:space="preserve">2. Проведен теоретический анализ микрополосковой линии, щелевой линии и цилиндрической щелевой линии с гексаферритовыми резонаторами методом малых возмущений. Требуемые электромагнитные поля в этих линиях передачи рассчитывались по формулам, известным из работ Михалевского В.С. (микрополосковая линия и щелевая линия) и Шестопалова В.П. (цилиндрическая щелевая линия). Получены расчетные соотношения и алгоритмы для нахождения комплексной постоянной распространения микрополосковой линии, щелевой линии и цилиндрической щелевой линии с гексаферритом. </w:t>
      </w:r>
    </w:p>
    <w:p>
      <w:pPr>
        <w:pStyle w:val="TextBody"/>
        <w:spacing w:before="0" w:after="0"/>
        <w:rPr/>
      </w:pPr>
      <w:r>
        <w:rPr/>
        <w:t>Для расчета комплексной постоянной распространения стандартного прямоугольного волновода и Н-волновода с диэлектрическими и гексаферритовыми слоями использовались известные формулы (полученные Микаэляном А.Л. методами парциальных волн и малых возмущений). При этом в расчетных формулах был конкретизирован вид тензора магнитной проницаемости для гексаферрита.</w:t>
      </w:r>
    </w:p>
    <w:p>
      <w:pPr>
        <w:pStyle w:val="TextBody"/>
        <w:spacing w:before="0" w:after="0"/>
        <w:rPr/>
      </w:pPr>
      <w:r>
        <w:rPr/>
        <w:t>3. Разработаны методики расчета и составлены пакеты программ для расчета невзаимных характеристик исследуемых линий передачи с гексаферритом: для стандартного прямоугольного волновода и Н-волновода - методом парциальных волн и методом малых возмущений; для микрополосковой линии, щелевой линии и цилиндрической щелевой линии - методом малых возмущений.</w:t>
      </w:r>
    </w:p>
    <w:p>
      <w:pPr>
        <w:pStyle w:val="TextBody"/>
        <w:spacing w:before="0" w:after="0"/>
        <w:rPr/>
      </w:pPr>
      <w:r>
        <w:rPr/>
        <w:t>4. Проведено систематическое расчетное исследование линий передачи с гексаферритом, однотипное для всех рассматриваемых линий. При помощи разработанных программ получены основные семейства характеристик, необходимые для разработки резонансных вентилей. Расчет проведен применительно к конкретным условиям - для композитных гексаферритовых резонаторов и для миллиметрового диапазона.</w:t>
      </w:r>
    </w:p>
    <w:p>
      <w:pPr>
        <w:pStyle w:val="TextBody"/>
        <w:spacing w:before="0" w:after="0"/>
        <w:rPr/>
      </w:pPr>
      <w:r>
        <w:rPr/>
        <w:t>5. Расчетным путем установлено, что метод малых возмущений верен только для относительно тонких резонаторов. Определены пределы применимости метода малых возмущений для стандартного прямоугольного волновода (путем сравнения с более строгим методом парциальных волн). Это позволяет оценивать пределы применимости метода малых возмущений для других линий передачи (для которых более строгого расчета нет).</w:t>
      </w:r>
    </w:p>
    <w:p>
      <w:pPr>
        <w:pStyle w:val="TextBody"/>
        <w:spacing w:before="0" w:after="0"/>
        <w:rPr/>
      </w:pPr>
      <w:r>
        <w:rPr/>
        <w:t>6. Экспериментальная проверка результатов расчета показала, что для всех рассматриваемых линий передачи метод малых возмущений в случае тонкого резонатора дает совпадение с экспериментальными данными, а в случае толстого резонатора имеются расхождения между расчетом по методу малых возмущений и экспериментальными данными.</w:t>
      </w:r>
    </w:p>
    <w:p>
      <w:pPr>
        <w:pStyle w:val="TextBody"/>
        <w:spacing w:before="0" w:after="0"/>
        <w:rPr/>
      </w:pPr>
      <w:r>
        <w:rPr/>
        <w:t>Для тех линий передачи, для которых имеется решение, полученное более строгим методом парциальных волн (стандартный прямоугольный волновод и Н-волновод), расчет и экспериментальные данные совпадают как для тонкого, так и для толстого резонаторов.</w:t>
      </w:r>
    </w:p>
    <w:p>
      <w:pPr>
        <w:pStyle w:val="TextBody"/>
        <w:spacing w:before="0" w:after="0"/>
        <w:rPr/>
      </w:pPr>
      <w:r>
        <w:rPr/>
        <w:t>7. Предложены математические модели резонансных вентилей на рассматриваемых линиях передачи в простом и удобном для расчетов обобщенном виде. Выражения для потерь представлены в виде произведения “ферритовой” и “электродинамической” частей, а также массы феррита.</w:t>
      </w:r>
    </w:p>
    <w:p>
      <w:pPr>
        <w:pStyle w:val="TextBody"/>
        <w:spacing w:before="0" w:after="0"/>
        <w:rPr/>
      </w:pPr>
      <w:r>
        <w:rPr/>
        <w:t xml:space="preserve">Для тех линий передачи, при расчете которых использовался метод парциальных волн, эти модели получены на основе теоретического расчета. </w:t>
      </w:r>
    </w:p>
    <w:p>
      <w:pPr>
        <w:pStyle w:val="TextBody"/>
        <w:spacing w:before="0" w:after="0"/>
        <w:rPr/>
      </w:pPr>
      <w:r>
        <w:rPr/>
        <w:t xml:space="preserve">При применении для расчета линий передачи метода малых возмущений, такие модели получены на основе теоретического расчета только для относительно тонких резонаторов. </w:t>
      </w:r>
    </w:p>
    <w:p>
      <w:pPr>
        <w:pStyle w:val="TextBody"/>
        <w:spacing w:before="0" w:after="0"/>
        <w:rPr/>
      </w:pPr>
      <w:r>
        <w:rPr/>
        <w:t>8. Для толстых резонаторов (а такие резонаторы используются на практике) мы выходим за пределы применимости метода малых возмущений. В этом случае математические модели резонансных вентилей предложено уточнять поправочными функциями, получаемыми экспериментальным путем.</w:t>
      </w:r>
    </w:p>
    <w:p>
      <w:pPr>
        <w:pStyle w:val="TextBody"/>
        <w:spacing w:before="0" w:after="0"/>
        <w:rPr/>
      </w:pPr>
      <w:r>
        <w:rPr/>
        <w:t>9. На основе обобщенных математических моделей разработана единая методика проектирования резонансных вентилей для рассматриваемых линий передачи.</w:t>
      </w:r>
    </w:p>
    <w:p>
      <w:pPr>
        <w:pStyle w:val="TextBody"/>
        <w:spacing w:before="0" w:after="0"/>
        <w:rPr/>
      </w:pPr>
      <w:r>
        <w:rPr/>
        <w:t>10. Разработанная методика позволила создавать резонансные вентили, удовлетворяющие заданным параметрам с хорошей повторяемостью результатов.</w:t>
      </w:r>
    </w:p>
    <w:p>
      <w:pPr>
        <w:pStyle w:val="TextBody"/>
        <w:spacing w:before="0" w:after="0"/>
        <w:rPr/>
      </w:pPr>
      <w:r>
        <w:rPr/>
        <w:t>11. По разработанной методике проведено проектирование резонансных вентилей на рассматриваемых в работе линиях передачи и созданы образцы резонансных вентилей, отвечающие разным техническим требованиям. Разработанные образцы вентилей выгодно отличаются простотой конструкции, легкостью сборки и настройки - благодаря применению гексаферритовых композитных резонаторов и их удобному конструктивному расположению.</w:t>
      </w:r>
    </w:p>
    <w:p>
      <w:pPr>
        <w:pStyle w:val="TextBody"/>
        <w:spacing w:before="0" w:after="0"/>
        <w:rPr/>
      </w:pPr>
      <w:r>
        <w:rPr/>
        <w:t xml:space="preserve">12. При этом на некоторых линиях передачи выполнены образцы резонансных вентилей, имеющие лучшие параметры, чем параметры ранее разработанных аналогичных вентилей. Так в результате проведенной оптимизации известных конструкций резонансных вентилей на стандартном прямоугольном волноводе и диэлектрическом щелевом волноводе уменьшены прямые потери этих вентилей. На Н-волноводе и диэлектрическом щелевом волноводе разработаны более широкополосные вентили, чем вентили-аналоги (благодаря применению многокомпонентных композитных резонаторов). </w:t>
      </w:r>
    </w:p>
    <w:p>
      <w:pPr>
        <w:pStyle w:val="TextBody"/>
        <w:spacing w:before="0" w:after="0"/>
        <w:rPr/>
      </w:pPr>
      <w:r>
        <w:rPr/>
        <w:t xml:space="preserve">13. Для некоторых линий (на которых имелись вентили нерезонансных типов) получены резонансные вентили, которые ранее не выполнялись. Так на микрополосковых линиях были известны вентили на основе циркуляторов и на смещении поля. Однако разработке резонансных вентилей на микрополосковой линии не уделялось достаточного внимания. В данной работе на различных типах микрополосковых линий выполнены резонансные вентили. Разработанные образцы резонансных вентилей на микрополосковых линиях по своим электрическим параметрам уступают вентилям-аналогам на основе циркуляторов и на смещении поля. Однако благодаря применению композитных пленок разработанные вентили более технологичны. </w:t>
      </w:r>
    </w:p>
    <w:p>
      <w:pPr>
        <w:pStyle w:val="TextBody"/>
        <w:spacing w:before="0" w:after="0"/>
        <w:rPr/>
      </w:pPr>
      <w:r>
        <w:rPr/>
        <w:t>14. На цилиндрической щелевой линии впервые наблюдалось невзаимное резонансное поглощение при расположении ферритового резонатора внутри линии (ранее наблюдали вентильный эффект при расположении ферритового резонатора с поглотителем во внешней области). Выполнены образцы резонансных вентилей на цилиндрической щелевой линии. О разработке вентилей на цилиндрической щелевой линии в доступной литературе сведений нет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4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4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spacing w:lineRule="auto" w:line="36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spacing w:before="240" w:after="60"/>
    </w:pPr>
    <w:rPr>
      <w:kern w:val="2"/>
    </w:rPr>
  </w:style>
  <w:style w:type="paragraph" w:styleId="2">
    <w:name w:val="заголовок 2"/>
    <w:basedOn w:val="Style16"/>
    <w:next w:val="Style16"/>
    <w:qFormat/>
    <w:pPr>
      <w:keepNext w:val="true"/>
      <w:spacing w:before="240" w:after="60"/>
    </w:pPr>
    <w:rPr/>
  </w:style>
  <w:style w:type="paragraph" w:styleId="3">
    <w:name w:val="заголовок 3"/>
    <w:basedOn w:val="Style16"/>
    <w:next w:val="Style16"/>
    <w:qFormat/>
    <w:pPr>
      <w:keepNext w:val="true"/>
      <w:spacing w:before="240" w:after="60"/>
    </w:pPr>
    <w:rPr/>
  </w:style>
  <w:style w:type="paragraph" w:styleId="21">
    <w:name w:val="Основной текст 2"/>
    <w:basedOn w:val="Style16"/>
    <w:qFormat/>
    <w:pPr>
      <w:spacing w:before="0" w:after="120"/>
      <w:ind w:left="283" w:hanging="0"/>
    </w:pPr>
    <w:rPr/>
  </w:style>
  <w:style w:type="paragraph" w:styleId="Style17">
    <w:name w:val="Основной текст"/>
    <w:basedOn w:val="Normal"/>
    <w:qFormat/>
    <w:pPr>
      <w:ind w:firstLine="680"/>
      <w:jc w:val="both"/>
    </w:pPr>
    <w:rPr>
      <w:rFonts w:ascii="Times New Roman Cyr" w:hAnsi="Times New Roman Cyr" w:cs="Times New Roman Cyr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6:52:00Z</dcterms:created>
  <dc:creator>Sergey</dc:creator>
  <dc:description/>
  <dc:language>en-US</dc:language>
  <cp:lastModifiedBy>Albantov</cp:lastModifiedBy>
  <dcterms:modified xsi:type="dcterms:W3CDTF">2000-02-25T17:23:00Z</dcterms:modified>
  <cp:revision>11</cp:revision>
  <dc:subject/>
  <dc:title>Заключение</dc:title>
</cp:coreProperties>
</file>