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Литерату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 Thoren G.R. Advanced Applications and Solid-State Power Sources for Millimeter-Wave Sistem // RCA Review. - 1984. - vol. 45. - P. 557 - 579.</w:t>
      </w:r>
    </w:p>
    <w:p>
      <w:pPr>
        <w:pStyle w:val="TextBody"/>
        <w:rPr/>
      </w:pPr>
      <w:r>
        <w:rPr/>
        <w:t>2. Мериакри В.В., Пархоменко М.П., Ушаткин Е.Ф. Вентиль в коротковолновой части миллиметрового диапазона для диэлектрических полосковых волноводов // Радиотехника и электроника. - 1986. - Том 31, Вып. 3. - С. 602 - 603.</w:t>
      </w:r>
    </w:p>
    <w:p>
      <w:pPr>
        <w:pStyle w:val="TextBody"/>
        <w:rPr/>
      </w:pPr>
      <w:r>
        <w:rPr/>
        <w:t>3. Вершинина Л.П., Пархоменко М.П. Вентиль на полосковом диэлектричеком волноводе для коротковолновой части миллиметрового диапазона // Радиотехника - 1986. - № 2. - С. 59 - 61.</w:t>
      </w:r>
    </w:p>
    <w:p>
      <w:pPr>
        <w:pStyle w:val="TextBody"/>
        <w:rPr/>
      </w:pPr>
      <w:r>
        <w:rPr/>
        <w:t>4. Взятышев В.Ф., Поллак Б.П., Калдаев А.В. Теоретическое и экспериментальное исследование поверхностных электромагнитных волн, направляемых границей анизотропного феррита // Гиромагнитная электроника и электродинамика: Тезисы докладов Всесоюзного научного семинара. Киев. - 1978. - С. 17 - 18.</w:t>
      </w:r>
    </w:p>
    <w:p>
      <w:pPr>
        <w:pStyle w:val="TextBody"/>
        <w:rPr/>
      </w:pPr>
      <w:r>
        <w:rPr/>
        <w:t>5. Абрамов В.П., Дмитриев В.А., Шелухин С.А. Невзаимные устройства на ферритовых резонаторах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- М.: Радио и связь. - 1989. - 200 с.</w:t>
      </w:r>
    </w:p>
    <w:p>
      <w:pPr>
        <w:pStyle w:val="TextBody"/>
        <w:rPr/>
      </w:pPr>
      <w:r>
        <w:rPr/>
        <w:t>6. Вентили-фланцы трех-четырех миллиметрового диапазона на гексаферритах / Агапова Н.Н., Бочкарев А.И., Иванова В.И. и др. // Радиотехника. - 1982. - Т. 37, № 10. - С. 75 - 76.</w:t>
      </w:r>
    </w:p>
    <w:p>
      <w:pPr>
        <w:pStyle w:val="TextBody"/>
        <w:rPr/>
      </w:pPr>
      <w:r>
        <w:rPr/>
        <w:t>7. Вапнэ Г.М. СВЧ компоненты на конференции “Military Microwave-80” // Информация ведущим специалистам. - 1983. - № 14. - С. 1 - 8.</w:t>
      </w:r>
    </w:p>
    <w:p>
      <w:pPr>
        <w:pStyle w:val="TextBody"/>
        <w:rPr/>
      </w:pPr>
      <w:r>
        <w:rPr/>
        <w:t>8. Коробкин В.А., Пятак Н.И., Груцяк В.И. Невзаимное возбуждение волноводно-диэлектрического резонанса поперечно-намагниченного ферритого образца в прямоугольном волноводе // Электронная техника. Сер. I. Электроника СВЧ. - 1979. - Вып. 1.</w:t>
      </w:r>
    </w:p>
    <w:p>
      <w:pPr>
        <w:pStyle w:val="TextBody"/>
        <w:rPr/>
      </w:pPr>
      <w:r>
        <w:rPr/>
        <w:t>9. Слободкин Г.Б. Ферритовые развязывающие приборы миллиметрового диапазона длин волн. - М.: ЦНИИ “Электроника”. - 1979. - 82 с. - (Обзоры по электронной технике. Сер. I. Электроника СВЧ; Вып. 21 (1416)).</w:t>
      </w:r>
    </w:p>
    <w:p>
      <w:pPr>
        <w:pStyle w:val="TextBody"/>
        <w:rPr/>
      </w:pPr>
      <w:r>
        <w:rPr/>
        <w:t>10. Taft P.R. Hexagonal Ferrite Isolators // J. Appl. Phys. - 1964 - vol. 35, № 3 (pt II). - P.776 - 778.</w:t>
      </w:r>
    </w:p>
    <w:p>
      <w:pPr>
        <w:pStyle w:val="TextBody"/>
        <w:rPr/>
      </w:pPr>
      <w:r>
        <w:rPr/>
        <w:t>11. Свойства и применение магнитоодноосных ферритов на миллиметровых волнах / Михайловский Л.К., Поллак Б.П., Балаков В.Ф., Ханамиров А.Е. // Радиотехника и электроника. - 1965. - Том 10, № 10. - С. 1739 - 1752.</w:t>
      </w:r>
    </w:p>
    <w:p>
      <w:pPr>
        <w:pStyle w:val="TextBody"/>
        <w:rPr/>
      </w:pPr>
      <w:r>
        <w:rPr/>
        <w:t>12. Проблемы конструирования развязывающих приборов миллиметрового и субмиллиметрового диапазонов волн / Брандт Э.А., Воронков В.Д., Григорьев А.Г., Лебедь Б.М. // XI Международная конференция по гиромагнитной электронике и электродинамике. 16 - 20 октября 1992 г. Труды. - Том 5. - С. 144 - 145.</w:t>
      </w:r>
    </w:p>
    <w:p>
      <w:pPr>
        <w:pStyle w:val="TextBody"/>
        <w:rPr/>
      </w:pPr>
      <w:r>
        <w:rPr/>
        <w:t>13. Резонансные вентили миллиметрового диапазона на композиционных гексаферритовых материалах и пленках / Поллак Б.П., Урядникова О.Ю., Петрова И.И., Ханамиров А.Е. // Ферритовые СВЧ приборы и материалы: Тезисы докл. - М.: ЦНИИ “Электроника”. - 1984. - Вып. 4/206/. - С. 37 - 39.</w:t>
      </w:r>
    </w:p>
    <w:p>
      <w:pPr>
        <w:pStyle w:val="TextBody"/>
        <w:rPr/>
      </w:pPr>
      <w:r>
        <w:rPr/>
        <w:t>14. Вапнэ Г.М., Глаголев Б.С. Перспективные линии передачи КВЧ диапазона. - М.: ЦНИИ “Электроника”. - 1986. - 136 с. - (Обзоры по электронной технике. Сер. I. Электроника СВЧ; Вып. II (1200)).</w:t>
      </w:r>
    </w:p>
    <w:p>
      <w:pPr>
        <w:pStyle w:val="TextBody"/>
        <w:rPr/>
      </w:pPr>
      <w:r>
        <w:rPr/>
        <w:t>15. Егоров Ю.В. Частично заполненные прямоугольные волноводы. - М.: Сов. радио. - 1967. - 216 с.</w:t>
      </w:r>
    </w:p>
    <w:p>
      <w:pPr>
        <w:pStyle w:val="TextBody"/>
        <w:rPr/>
      </w:pPr>
      <w:r>
        <w:rPr/>
        <w:t>16. Микаэлян А.Л. Теория и применение ферритов на сверхвысоких частотах. - М.-Л.: Госэнергоиздат, 1963. - 663 с.</w:t>
      </w:r>
    </w:p>
    <w:p>
      <w:pPr>
        <w:pStyle w:val="TextBody"/>
        <w:rPr/>
      </w:pPr>
      <w:r>
        <w:rPr/>
        <w:t>17. Гексаферритовые устройства диапазона КВЧ / Поллак Б.П., Ханамиров А.Е., Хохлов М.А., Урядникова О.Ю., Моисеев А.Н., Егоров С.С. // ХI Международная конференция по гиромагнитной электронике, 16 - 20 октября 1992 г. - Том 5, - М: Моск. энерг. ин-т. - С. 153 - 157.</w:t>
      </w:r>
    </w:p>
    <w:p>
      <w:pPr>
        <w:pStyle w:val="TextBody"/>
        <w:rPr/>
      </w:pPr>
      <w:r>
        <w:rPr/>
        <w:t>18. Линии передачи сложных сечений / Под. ред. Михалевского В.С. - Издательство Ростовского университета. - 1983. - 320 c.</w:t>
      </w:r>
    </w:p>
    <w:p>
      <w:pPr>
        <w:pStyle w:val="TextBody"/>
        <w:rPr/>
      </w:pPr>
      <w:r>
        <w:rPr/>
        <w:t>19. Банков С.Е. Диэлектрический щелевой волновод - перспективная основа интегральных схем КВЧ диапазона // Проектирование и применение радиоэлектронных устройств на диэлектрических волноводах и резонаторах: Научные труды. Моск. энерг. ин-т. -1983, № 19. - С. 79 - 88.</w:t>
      </w:r>
    </w:p>
    <w:p>
      <w:pPr>
        <w:pStyle w:val="TextBody"/>
        <w:rPr/>
      </w:pPr>
      <w:r>
        <w:rPr/>
        <w:t>20. Урядникова О.Ю., Егоров С.С., Поллак Б.П. Резонансные вентили на основе гексаферритовых композиционных пленок // II семинар по функциональной магнитоэлектронике: Тезисы докладов. Красноярск. 1986. - С. 185 - 186.</w:t>
      </w:r>
    </w:p>
    <w:p>
      <w:pPr>
        <w:pStyle w:val="TextBody"/>
        <w:rPr/>
      </w:pPr>
      <w:r>
        <w:rPr/>
        <w:t>21. Авербух М.Э., Кац А.М., Филимонов В.А. Невзаимные свойства диэлектрического щелевого волновода с ограниченным гиротропным слоем // Взаимодействие электромагнитных волн с полупроводниками и полупроводниково-диэлектрическими структурами и проблемы создания интегральных КВЧ схем. - Изд-во Сарат. ун-тета. - 1985. - С. 15 - 18.</w:t>
      </w:r>
    </w:p>
    <w:p>
      <w:pPr>
        <w:pStyle w:val="TextBody"/>
        <w:rPr/>
      </w:pPr>
      <w:r>
        <w:rPr/>
        <w:t>22. Коваленко А.Г., Кошпаренок В.Н., Майстренко Ю.В. Гиромагнитные устройства на щелевой линии // Современные проблемы радиоэлектроники: Тезисы докладов. Всесоюзная научно-техническая конференция 21 - 23 ноября 1988 г. - М.: 1988. - С. 270.</w:t>
      </w:r>
    </w:p>
    <w:p>
      <w:pPr>
        <w:pStyle w:val="TextBody"/>
        <w:rPr/>
      </w:pPr>
      <w:r>
        <w:rPr/>
        <w:t>23. Распространение электромагнитных волн в цилиндрической щелевой линии / Глотов Ю.И, Коваленко А.Г., Носич А.И., Хлопов Г.И., Шестопалов В.П. // Издание ИРЭ АН УССР. - 1984. - 40 с.</w:t>
      </w:r>
    </w:p>
    <w:p>
      <w:pPr>
        <w:pStyle w:val="TextBody"/>
        <w:rPr/>
      </w:pPr>
      <w:r>
        <w:rPr/>
        <w:t>24. Поллак Б.П., Корнеев И.В. О параметрах гексаферрита как материала для гиромагнитных СВЧ устройств // Тр. Моск. энерг. ин-та. -1979, Вып. 437. - С. 20 - 23.</w:t>
      </w:r>
    </w:p>
    <w:p>
      <w:pPr>
        <w:pStyle w:val="TextBody"/>
        <w:rPr/>
      </w:pPr>
      <w:r>
        <w:rPr/>
        <w:t>25. Оптимизация конструкции резонансных вентилей на основе поликристаллических ферритов / Ханамиров А.Е., Корнеев И.В., Ефимова Н.Н. и др. // Там же [24]. - С. 33 - 38.</w:t>
      </w:r>
    </w:p>
    <w:p>
      <w:pPr>
        <w:pStyle w:val="TextBody"/>
        <w:rPr/>
      </w:pPr>
      <w:r>
        <w:rPr/>
        <w:t>26. Органические адгезивы для ферритовых СВЧ приборов / Поляк Н.М., Краснов Е.С., Эрлих И.М., Прокопенко В.Г. - М.: ЦНИИ “Электроника”, 1971. - 25 с. - (Обзоры по электронной технике. Сер. Ферритовая техника; Вып. 14).</w:t>
      </w:r>
    </w:p>
    <w:p>
      <w:pPr>
        <w:pStyle w:val="TextBody"/>
        <w:rPr/>
      </w:pPr>
      <w:r>
        <w:rPr/>
        <w:t>27. Иванов Ю.М., Ткаленко Э.Н. Композиционные магнитотвердые материалы. Технология и свойства. - М.: ЦНИИ “Электроника”. - 1981. - 48 с. - (Обзоры по электронной технике. Сер. 6. Материалы; Вып. 3 (805)).</w:t>
      </w:r>
    </w:p>
    <w:p>
      <w:pPr>
        <w:pStyle w:val="TextBody"/>
        <w:rPr/>
      </w:pPr>
      <w:r>
        <w:rPr/>
        <w:t>28. Аграновская А.И. Микроструктура ферритов. - М.: ЦНИИ “Электроника”, 1982. - 48 с. - (Обзоры по электронной технике. Сер. 6. Материалы; Вып. 1 (860)).</w:t>
      </w:r>
    </w:p>
    <w:p>
      <w:pPr>
        <w:pStyle w:val="TextBody"/>
        <w:rPr/>
      </w:pPr>
      <w:r>
        <w:rPr/>
        <w:t>29. Kubo O, Ido T. Yokogama H. Particle size effects on magnetic properties of BaFe</w:t>
      </w:r>
      <w:r>
        <w:rPr>
          <w:vertAlign w:val="subscript"/>
        </w:rPr>
        <w:t>12-2x</w:t>
      </w:r>
      <w:r>
        <w:rPr/>
        <w:t>Ti</w:t>
      </w:r>
      <w:r>
        <w:rPr>
          <w:vertAlign w:val="subscript"/>
        </w:rPr>
        <w:t>x</w:t>
      </w:r>
      <w:r>
        <w:rPr/>
        <w:t>Co</w:t>
      </w:r>
      <w:r>
        <w:rPr>
          <w:vertAlign w:val="subscript"/>
        </w:rPr>
        <w:t>x</w:t>
      </w:r>
      <w:r>
        <w:rPr/>
        <w:t>O</w:t>
      </w:r>
      <w:r>
        <w:rPr>
          <w:vertAlign w:val="subscript"/>
        </w:rPr>
        <w:t xml:space="preserve">19 </w:t>
      </w:r>
      <w:r>
        <w:rPr/>
        <w:t>// J.Appl. Phys. - 1985 - vol. 57(1), № 8, pt. II В. - P. 4280 - 4282.</w:t>
      </w:r>
    </w:p>
    <w:p>
      <w:pPr>
        <w:pStyle w:val="TextBody"/>
        <w:rPr/>
      </w:pPr>
      <w:r>
        <w:rPr/>
        <w:t>30. Резонансные свойства совокупностей независимых гиромагнитных частиц / Абаренкова С.Г., Иванова В.И., Карпов В.Н. и др. // V Международная конференция по гиромагнитной электронике и электродинамике. - Том 3. - Вильнюс, 1980. - С. 170 - 174.</w:t>
      </w:r>
    </w:p>
    <w:p>
      <w:pPr>
        <w:pStyle w:val="TextBody"/>
        <w:rPr/>
      </w:pPr>
      <w:r>
        <w:rPr/>
        <w:t>31. Поллак Б.П., Колчин В.В., Ханамиров А.Е. О природе ширины полосы ферромагнитного резонанса поликристаллических гексаферритов // Изв. вузов. Сер. Физика. - 1969. - № 1. - C. 24 - 27.</w:t>
      </w:r>
    </w:p>
    <w:p>
      <w:pPr>
        <w:pStyle w:val="TextBody"/>
        <w:rPr/>
      </w:pPr>
      <w:r>
        <w:rPr/>
        <w:t>32. Рабкин Л.И. Высокочастотные ферромагнетики. - М.: Физматгиз, 1960. - 528 c.</w:t>
      </w:r>
    </w:p>
    <w:p>
      <w:pPr>
        <w:pStyle w:val="TextBody"/>
        <w:rPr/>
      </w:pPr>
      <w:r>
        <w:rPr/>
        <w:t>33. Licci F., Besagni Т. Organic Resin Method for Highly Reactive and Homogeneous Hexaferrite Powders // IEEE Tranc. - 1984. - vol. MAG - 20, № 5. - P. 1639 - 1641.</w:t>
      </w:r>
    </w:p>
    <w:p>
      <w:pPr>
        <w:pStyle w:val="TextBody"/>
        <w:rPr/>
      </w:pPr>
      <w:r>
        <w:rPr/>
        <w:t>34. Paria M. K., Maiti C. K., Chakrabarti N. B. Preparation and Characterization of Low Firing Temperature Ferrites for Ferrimagnetic Pastes // Proceedings of the Intern. Conference. - Japan, Sept. - Okt.1980 - </w:t>
      </w:r>
      <w:r>
        <w:rPr>
          <w:lang w:val="en-US"/>
        </w:rPr>
        <w:t>P</w:t>
      </w:r>
      <w:r>
        <w:rPr/>
        <w:t>. 81 - 84.</w:t>
      </w:r>
    </w:p>
    <w:p>
      <w:pPr>
        <w:pStyle w:val="TextBody"/>
        <w:rPr/>
      </w:pPr>
      <w:r>
        <w:rPr/>
        <w:t>35. Заявка № 60 - 15574 Япония. СОIC 49/00. Способ получения порошка магнетоплюмбита (55 - 25542). Опубл. в “Изобрет. стран мира”, 1985. № 11.</w:t>
      </w:r>
    </w:p>
    <w:p>
      <w:pPr>
        <w:pStyle w:val="TextBody"/>
        <w:rPr/>
      </w:pPr>
      <w:r>
        <w:rPr/>
        <w:t>36. Тонкослойные гексаферриты / Матвеев Г.А., Смирнова Н.Я., Винник М.А., Куневич В.К. // Ферритовые СВЧ приборы и материалы: Труды конференции по электронной технике. - М.: ЦНИИ “Электроника”, 1970. - Вып.1 (17). - С. 141 - 146.</w:t>
      </w:r>
    </w:p>
    <w:p>
      <w:pPr>
        <w:pStyle w:val="TextBody"/>
        <w:rPr/>
      </w:pPr>
      <w:r>
        <w:rPr/>
        <w:t>37. Naoe M., Nasunuma S. Preparation of Barium Ferrite Films with Perpendicular Magnetic Anisotropy by DC Sputtering // IEEE Trans. on Magnetics. - 1981. - vol. MAG - 17, № 6, - P. 3184 - 3186.</w:t>
      </w:r>
    </w:p>
    <w:p>
      <w:pPr>
        <w:pStyle w:val="TextBody"/>
        <w:rPr/>
      </w:pPr>
      <w:r>
        <w:rPr/>
        <w:t>38. Morisako A., Naoe M. Preparation of Double Layer Hexagonal Ferrite Films for High Density Longitudinal Magnetic Recording Media // IEEE Trans. - 1984. - vol. MAG - 20, № 5. - P. 815 - 817.</w:t>
      </w:r>
    </w:p>
    <w:p>
      <w:pPr>
        <w:pStyle w:val="TextBody"/>
        <w:rPr/>
      </w:pPr>
      <w:r>
        <w:rPr/>
        <w:t>39. Слободкин Г.Б. Ферритовые развязывающие приборы миллиметрового диапазона длин волн. - М.: ЦНИИ “Электроника”, 1988. - 82 с. - (Обзоры по электронной технике. Сер. I. Электроника СВЧ; Вып. 21 (1416)).</w:t>
      </w:r>
    </w:p>
    <w:p>
      <w:pPr>
        <w:pStyle w:val="TextBody"/>
        <w:rPr/>
      </w:pPr>
      <w:r>
        <w:rPr/>
        <w:t>40. Weiss M.T., Dunn F.A. A 5-mm resonance isolator // IRE Trans. on MTT. - 1958. - vol. 6, № 4. - P. 331.</w:t>
      </w:r>
    </w:p>
    <w:p>
      <w:pPr>
        <w:pStyle w:val="TextBody"/>
        <w:rPr/>
      </w:pPr>
      <w:r>
        <w:rPr/>
        <w:t>41. Колдаев А.В., Корнеев И.В., Поллак Б.П. Невзаимные свойства диэлектрического волновода с гексаферритовым элементом // Современные проблемы радиотехники в народном хозяйстве: Тезисы докладов ВНТК. - М., - 1977. - С. 64.</w:t>
      </w:r>
    </w:p>
    <w:p>
      <w:pPr>
        <w:pStyle w:val="TextBody"/>
        <w:rPr/>
      </w:pPr>
      <w:r>
        <w:rPr/>
        <w:t>42. А.с. 672684 СССР. Невзаимное устройство / Рябов Б.И., Поллак Б.П., Взятышев В.Ф., Колдаев А.В. : Опубл. в Бюл. 1979, № 25.</w:t>
      </w:r>
    </w:p>
    <w:p>
      <w:pPr>
        <w:pStyle w:val="TextBody"/>
        <w:rPr/>
      </w:pPr>
      <w:r>
        <w:rPr/>
        <w:t>43. Резонансный вентиль на диэлектрическом волноводе / Поллак Б.П., Колдаев А.В., Рябов Б.И. и др. //Моск. энерг. ин-т.1979. - Вып. 437. - С. 38 - 40.</w:t>
      </w:r>
    </w:p>
    <w:p>
      <w:pPr>
        <w:pStyle w:val="TextBody"/>
        <w:rPr/>
      </w:pPr>
      <w:r>
        <w:rPr/>
        <w:t>44. Babbit R.W., Stern R.A. Millimeter wave ferrite devices // IEEE Trans. on Magnetics. - 1982. - 8, № 6. - P. 1592 - 1594.</w:t>
      </w:r>
    </w:p>
    <w:p>
      <w:pPr>
        <w:pStyle w:val="TextBody"/>
        <w:rPr/>
      </w:pPr>
      <w:r>
        <w:rPr/>
        <w:t>45. Pat. 4459567 USA, H01p 1/365. Dielectric wavequide ferrite resonance isolator / R.A. Stern, R. W. Babbit. - 1984.</w:t>
      </w:r>
    </w:p>
    <w:p>
      <w:pPr>
        <w:pStyle w:val="TextBody"/>
        <w:rPr/>
      </w:pPr>
      <w:r>
        <w:rPr/>
        <w:t>46. Pat. 4342357 USA, H01p 1/365. Dielectric wavequide resonance isolator / R. A. Stern, R.W. Babbit. - 1985.</w:t>
      </w:r>
    </w:p>
    <w:p>
      <w:pPr>
        <w:pStyle w:val="TextBody"/>
        <w:rPr/>
      </w:pPr>
      <w:r>
        <w:rPr/>
        <w:t>47. Колдаев А. В., Поллак Б.П., Взятышев В.Ф. Резонансный вентиль на интегральном диэлектрическом волноводе // V Международная конференция по гиромагнитной электронике и электродинамике. Вильнюс. - Том 3, 1980. - С. 137 - 142.</w:t>
      </w:r>
    </w:p>
    <w:p>
      <w:pPr>
        <w:pStyle w:val="TextBody"/>
        <w:rPr/>
      </w:pPr>
      <w:r>
        <w:rPr/>
        <w:t>48. Особенности невзаимных эффектов в зеркальном волноводе / Мелков Г.А, Нарышкин Т.Н., Петров И.И. и др. // Изд. Вузов. Сер. Радиоэлектроника. - 1987. № 2. - С. 89 - 90.</w:t>
      </w:r>
    </w:p>
    <w:p>
      <w:pPr>
        <w:pStyle w:val="TextBody"/>
        <w:rPr/>
      </w:pPr>
      <w:r>
        <w:rPr/>
        <w:t>49. Колдаев А.В. Невзаимные управляемые гиромагнитные устройства на диэлектрических волноводах // Тр. Моск. энерг. ин-та. 1983. Вып. 19. - С. 118 - 125.</w:t>
      </w:r>
    </w:p>
    <w:p>
      <w:pPr>
        <w:pStyle w:val="TextBody"/>
        <w:rPr/>
      </w:pPr>
      <w:r>
        <w:rPr/>
        <w:t>50. Егоров С.С., Урядникова О.Ю. Гексаферритовые резонансные вентили на прямоугольном металлическом и отражательном диэлектрическом волноводах // Тр. Московского энергетического института. - Вып. 645, 1991 . - С. 93 - 100.</w:t>
      </w:r>
    </w:p>
    <w:p>
      <w:pPr>
        <w:pStyle w:val="TextBody"/>
        <w:rPr/>
      </w:pPr>
      <w:r>
        <w:rPr/>
        <w:t>51. Helszajn J., Thorpe W. 18 - 26 GHz fin-line resonance isolators using hexagonal ferrites // Proc. - 1985. - vol. 132, № 2. - P. 73 - 76.</w:t>
      </w:r>
    </w:p>
    <w:p>
      <w:pPr>
        <w:pStyle w:val="TextBody"/>
        <w:rPr/>
      </w:pPr>
      <w:r>
        <w:rPr/>
        <w:t>52. Резонансный вентиль на желобковом волноводе / Кохно А.Г., Мендрул Н.Г., Скляров А.П. // Современные проблемы радиоэле</w:t>
      </w:r>
      <w:r>
        <w:rPr>
          <w:rFonts w:cs="Times New Roman" w:ascii="Times New Roman" w:hAnsi="Times New Roman"/>
        </w:rPr>
        <w:t>ктрон</w:t>
      </w:r>
      <w:r>
        <w:rPr/>
        <w:t>ики: Тезисы докладов. Всесоюзная научно-техническая конференция 21 - 23 ноября 1988 г. - М.: 1988. - С. 271.</w:t>
      </w:r>
    </w:p>
    <w:p>
      <w:pPr>
        <w:pStyle w:val="TextBody"/>
        <w:rPr/>
      </w:pPr>
      <w:r>
        <w:rPr/>
        <w:t>53. Seashore C. R., Singh R. D. MM-wave component tradeoffs for tactical systems. - Microwave journal. - 1982, - vol. 25, № 6. - P. 41 - 42.</w:t>
      </w:r>
    </w:p>
    <w:p>
      <w:pPr>
        <w:pStyle w:val="TextBody"/>
        <w:rPr/>
      </w:pPr>
      <w:r>
        <w:rPr/>
        <w:t>54. Haris D.J. Wavequides and components for 80 - 300 GHz. - The Radio and Electronic Engineer. - 1981, vol. 51. - P. 601 - 602.</w:t>
      </w:r>
    </w:p>
    <w:p>
      <w:pPr>
        <w:pStyle w:val="TextBody"/>
        <w:rPr/>
      </w:pPr>
      <w:r>
        <w:rPr/>
        <w:t>55. Неганов В.А, Нефедов Е.И., Яровой Г.П. Полосково-щелевые структуры сверх- и крайне высоких частот - М.: Физматлит, 1996 г. - 304 с.</w:t>
      </w:r>
    </w:p>
    <w:p>
      <w:pPr>
        <w:pStyle w:val="TextBody"/>
        <w:rPr/>
      </w:pPr>
      <w:r>
        <w:rPr/>
        <w:t>56. Auda Hesham A., Eisherbeni Altei Z. Multiply microstrip lines on multilayered cylindrical dielectric substrate on perfectly conducting wedge // IEEE Trans. on MTT - 1993. - 41, № 6 - 7. - P. 1037 - 1043.</w:t>
      </w:r>
    </w:p>
    <w:p>
      <w:pPr>
        <w:pStyle w:val="TextBody"/>
        <w:rPr/>
      </w:pPr>
      <w:r>
        <w:rPr/>
        <w:t>57. Su Hsin-Cheng, Wong Kin-Lu. Dispersion characteristics of cylindrical coplanar wavequides // IEEE Trans. on MTT - 1996. - 44, № 11. - P. 2121 - 2122.</w:t>
      </w:r>
    </w:p>
    <w:p>
      <w:pPr>
        <w:pStyle w:val="TextBody"/>
        <w:rPr/>
      </w:pPr>
      <w:r>
        <w:rPr/>
        <w:t>58. Шестопалов В.П. Физические основы миллиметровой и субмиллиметровой техники. - Том 1. Открытые структуры. Киев: Наукова думка. - 1985. - С. 213.</w:t>
      </w:r>
    </w:p>
    <w:p>
      <w:pPr>
        <w:pStyle w:val="TextBody"/>
        <w:rPr/>
      </w:pPr>
      <w:r>
        <w:rPr/>
        <w:t>59. Воробьев В.В. Щелевые линии передачи и копланарные волноводы для интегральных схем СВЧ // Зарубежная радиоэлектроника. - 1972, № 5. - С. 93 - 116.</w:t>
      </w:r>
    </w:p>
    <w:p>
      <w:pPr>
        <w:pStyle w:val="TextBody"/>
        <w:rPr/>
      </w:pPr>
      <w:r>
        <w:rPr/>
        <w:t>60. Гвоздев В.И., Нефедов Б.И. Хитров С.С. Объемные интегральные схемы СВЧ // Зарубежная радиоэлектроника. - 1983. - № 1. - С. 27 - 40.</w:t>
      </w:r>
    </w:p>
    <w:p>
      <w:pPr>
        <w:pStyle w:val="TextBody"/>
        <w:rPr/>
      </w:pPr>
      <w:r>
        <w:rPr/>
        <w:t>61. Toulios P.P., Knox R.M. Rectanqular Dielectric Imagе Lines for Millimeter Integrated Circuits - Western Elektronics Show and Convention, Los Angeles, CA, Aug. - 1970. - vol.14. - P. 1 - 10.</w:t>
      </w:r>
    </w:p>
    <w:p>
      <w:pPr>
        <w:pStyle w:val="TextBody"/>
        <w:rPr/>
      </w:pPr>
      <w:r>
        <w:rPr/>
        <w:t>62. Рябов Б.А. Исследование отражательного диэлектрического волновода для малогабаритных устройств и интегральных схем миллиметрового диапазона волн / Автореферат канд. диссертации. - М.: Моск. энерг. ин-т., 1980. - 19 c.</w:t>
      </w:r>
    </w:p>
    <w:p>
      <w:pPr>
        <w:pStyle w:val="TextBody"/>
        <w:rPr/>
      </w:pPr>
      <w:r>
        <w:rPr/>
        <w:t>63. Itoh T. Ореn quided wave structures for millimeter-wave circuits. - 1981. - IEEE MTT-S Intern. Microwave Symp. Dig., 1981. - P. 3 - 4.</w:t>
      </w:r>
    </w:p>
    <w:p>
      <w:pPr>
        <w:pStyle w:val="TextBody"/>
        <w:rPr/>
      </w:pPr>
      <w:r>
        <w:rPr/>
        <w:t>64. Нефедов Е.И., Черникова Т.Ю. Электродинамическая теория связанных реберно-диэлектрических волноводов // Изв. вузов. Радиофиз. - 1993. - 36, № 1. - С. 74 - 87.</w:t>
      </w:r>
    </w:p>
    <w:p>
      <w:pPr>
        <w:pStyle w:val="TextBody"/>
        <w:rPr/>
      </w:pPr>
      <w:r>
        <w:rPr/>
        <w:t>65. Астафурова О.А. Нахождеие полей в реберно-диэлектрической линии с неоднородностью в виде скачка: [Тез. докл. и сообщ.] 8 Междунар. шк.-семин., Охотино, 26 авг. - 7 сент. 1996г. // Электродин. и техн. СВЧ и КВЧ. - 1996. - № 2. - С. 210.</w:t>
      </w:r>
    </w:p>
    <w:p>
      <w:pPr>
        <w:pStyle w:val="TextBody"/>
        <w:rPr/>
      </w:pPr>
      <w:r>
        <w:rPr/>
        <w:t>66. Банков С.Е., Взятышев В.Ф. КВЧ интегральные схемы планарного формообразования. - Межвузовский научный сборник: Взаимодействие электромагнитных волн с полупроводниками и полупроводниково-диэлектрическими структурами и проблемы создания интегральных КВЧ схем / Саратовский ГУ, 1985, ч. 2. - С. 41 - 54.</w:t>
      </w:r>
    </w:p>
    <w:p>
      <w:pPr>
        <w:pStyle w:val="TextBody"/>
        <w:rPr/>
      </w:pPr>
      <w:r>
        <w:rPr/>
        <w:t>67. Взятышев В.Ф. Диэлектрические волноводы. - М.: Сов. радио, 1970, - 213 c.</w:t>
      </w:r>
    </w:p>
    <w:p>
      <w:pPr>
        <w:pStyle w:val="TextBody"/>
        <w:rPr/>
      </w:pPr>
      <w:r>
        <w:rPr/>
        <w:t>68. Harris D.J., Lee K.W., Batt P.J. Low-loss single-mode wavequide for Submillimetre and millimetre wave lengths. - Infrared Physics. - 1978. - vol. 18, № 5/6. - P. 741 - 747.</w:t>
      </w:r>
    </w:p>
    <w:p>
      <w:pPr>
        <w:pStyle w:val="TextBody"/>
        <w:rPr/>
      </w:pPr>
      <w:r>
        <w:rPr/>
        <w:t>69. Harris D.J. Waveguiding difficult at near-millimeter. - Microware systems news. - 1980. - vol.10, № 12. - P. 62 - 73.</w:t>
      </w:r>
    </w:p>
    <w:p>
      <w:pPr>
        <w:pStyle w:val="TextBody"/>
        <w:rPr/>
      </w:pPr>
      <w:r>
        <w:rPr/>
        <w:t>70. Anderson T. State of the wavequide art. - Microwave Journal. - 1982. - vol. 25, № 12. - р. 22 - 48.</w:t>
      </w:r>
    </w:p>
    <w:p>
      <w:pPr>
        <w:pStyle w:val="TextBody"/>
        <w:rPr/>
      </w:pPr>
      <w:r>
        <w:rPr/>
        <w:t>71. Harris D.J. Wavequides for the 100 - 1000 GHz Frequecy range. // The radio and electronic engineer. - 1979. - vol. 49, № 7/8. - P. 389 - 394.</w:t>
      </w:r>
    </w:p>
    <w:p>
      <w:pPr>
        <w:pStyle w:val="TextBody"/>
        <w:rPr/>
      </w:pPr>
      <w:r>
        <w:rPr/>
        <w:t>72.  Лерер А.М., Михалевский В.С. , Цветковская С.М. Дисперсионные характеристики волноводно-щелевых линий // Радиотехника и электроника. - 1981. - Том 26, Вып. 8. - С. 1783 - 1787.</w:t>
      </w:r>
    </w:p>
    <w:p>
      <w:pPr>
        <w:pStyle w:val="TextBody"/>
        <w:rPr/>
      </w:pPr>
      <w:r>
        <w:rPr/>
        <w:t>73. Bates R.N., Nightingale S.J. Ballard P.M. Millimetre-wave E-plane components and subsystems // The Radio and Elektronic Engineer. - 1982. - vol. 52, № 11/12. - P. 506 - 512.</w:t>
      </w:r>
    </w:p>
    <w:p>
      <w:pPr>
        <w:pStyle w:val="TextBody"/>
        <w:rPr/>
      </w:pPr>
      <w:r>
        <w:rPr/>
        <w:t>74. Manzel W., Solbach R. Millimeterwellentechnik, teil 3: Planar integrierte кomponenten // Microwellen magazin. - 1983. - vol. 9, № 4. - S. 380 - 390.</w:t>
      </w:r>
    </w:p>
    <w:p>
      <w:pPr>
        <w:pStyle w:val="TextBody"/>
        <w:rPr/>
      </w:pPr>
      <w:r>
        <w:rPr/>
        <w:t>75. Dydyk M., Shielded microstrip: transmission media for mm-wave integrated circuits // IEEE MTT-S. Inter. microwave symp. Dig., 1981. -  P. 99-101.</w:t>
      </w:r>
    </w:p>
    <w:p>
      <w:pPr>
        <w:pStyle w:val="TextBody"/>
        <w:rPr/>
      </w:pPr>
      <w:r>
        <w:rPr/>
        <w:t>76. Analysis of open and discontinuities of inside cylindrical microstrip lines / Lu Jui-Han, Wong Kin-Lu // Proc. Nat. Sci. Counc. Rep. China, A. - 1996. - 20, № 3. - P. 304 - 308.</w:t>
      </w:r>
    </w:p>
    <w:p>
      <w:pPr>
        <w:pStyle w:val="TextBody"/>
        <w:rPr/>
      </w:pPr>
      <w:r>
        <w:rPr/>
        <w:t>77. Казанцев Ю.Н., Харлашкин О.А. Широкие волноводы прямоугольного сечения с малыми потерями // Радиотехника и электроника. - 1971. - Том ХVI, Вып. 6. - С. 1063 - 1065.</w:t>
      </w:r>
    </w:p>
    <w:p>
      <w:pPr>
        <w:pStyle w:val="TextBody"/>
        <w:rPr/>
      </w:pPr>
      <w:r>
        <w:rPr/>
        <w:t>78. Hinken J. H., Band-pass filters in integrating wavequide technology and adapters to standard wavequides // Proc. 14th European Microwave Conference. - 1984. - P. 299 - 304.</w:t>
      </w:r>
    </w:p>
    <w:p>
      <w:pPr>
        <w:pStyle w:val="TextBody"/>
        <w:rPr/>
      </w:pPr>
      <w:r>
        <w:rPr/>
        <w:t>79. Hinken J.H. Microwellen schaltungen in integrierende Hohleitertechnik // NTZ. - 1984. - B. 37, H. 12. - S. 794 - 797.</w:t>
      </w:r>
    </w:p>
    <w:p>
      <w:pPr>
        <w:pStyle w:val="TextBody"/>
        <w:rPr/>
      </w:pPr>
      <w:r>
        <w:rPr/>
        <w:t>80. Kroon D.J. van Nieuwland J.M. Techniques of propagation at millimetre and submillimetre waves lengths. - В кн.: Martin D.H. Spectroscopic techniques for far infra-red submillimetre waves. - Amsterdam, Nort-Holland Publ. Co. -1967. - P. 308 - 380.</w:t>
      </w:r>
    </w:p>
    <w:p>
      <w:pPr>
        <w:pStyle w:val="TextBody"/>
        <w:rPr/>
      </w:pPr>
      <w:r>
        <w:rPr/>
        <w:t>81. Yoneyama T., Nishida Sh. Nonradiative Dielectric Wavequide for Millimetere - Wave Integrated Circuits // IEEE Trans. on MTT. - 1981. - vol. MTT-29, № 11. - P. 1188 - 1192.</w:t>
      </w:r>
    </w:p>
    <w:p>
      <w:pPr>
        <w:pStyle w:val="TextBody"/>
        <w:rPr/>
      </w:pPr>
      <w:r>
        <w:rPr/>
        <w:t>82. Yoneyama T., Yamaguchi M., Nishides Sh. Bends in Nonradiative Dielectric Wavequides // IEEE Trans. on MTT. - 1982. - vol. MTT-30, № 12. - P. 2146 - 2150.</w:t>
      </w:r>
    </w:p>
    <w:p>
      <w:pPr>
        <w:pStyle w:val="TextBody"/>
        <w:rPr/>
      </w:pPr>
      <w:r>
        <w:rPr/>
        <w:t>83. Trinh T.N., Mittra R. Suspended H-wavequide and its millimeter wave application // IEEE MTT-S Microwave symp. - 1983. - pt. 2. - P. 305 - 308.</w:t>
      </w:r>
    </w:p>
    <w:p>
      <w:pPr>
        <w:pStyle w:val="TextBody"/>
        <w:rPr/>
      </w:pPr>
      <w:r>
        <w:rPr/>
        <w:t>84. Choi Y.M., Taang K.F. Optimization of dimensions of single V-groove guide // Electronics Letters. - 1985. - vol. 21, № 11. - P. 477 -479.</w:t>
      </w:r>
    </w:p>
    <w:p>
      <w:pPr>
        <w:pStyle w:val="TextBody"/>
        <w:rPr/>
      </w:pPr>
      <w:r>
        <w:rPr/>
        <w:t>85. Cyrcular groove guide for short millimeter and submillimeter waves / Yang Hohg-Sheng, Ma Jianlei, Lu Zhong-Zuo // IEEE Trans. on MTT - 1995. - 43, № 2. - P. 324 - 330.</w:t>
      </w:r>
    </w:p>
    <w:p>
      <w:pPr>
        <w:pStyle w:val="TextBody"/>
        <w:rPr/>
      </w:pPr>
      <w:r>
        <w:rPr/>
        <w:t>86. Nakajima N. Circuits design techniques in the short millimeter and submillimeter wavelengths. Region II. Passive components // J. Inst. Electron. and Comm. Eng. Jap. - 1979. - vol. 62, № 12. - P. 1422 - 1428.</w:t>
      </w:r>
    </w:p>
    <w:p>
      <w:pPr>
        <w:pStyle w:val="TextBody"/>
        <w:rPr/>
      </w:pPr>
      <w:r>
        <w:rPr/>
        <w:t>87. Ho T.K., Harris D.J. Millimetre wave groove guide with V-shaped groovs // Electronics Letters. - 1984. - vol. 20, № 19. - P. 777 - 778.</w:t>
      </w:r>
    </w:p>
    <w:p>
      <w:pPr>
        <w:pStyle w:val="TextBody"/>
        <w:rPr/>
      </w:pPr>
      <w:r>
        <w:rPr/>
        <w:t>88. Harris D.J., Lee R.W. Theoretical and experimental caracteristics of double-groove guide for 100 GHz operation // IEE Proc. 1981. - vol.128, pt. H, № 1. - P. 6 - 10.</w:t>
      </w:r>
    </w:p>
    <w:p>
      <w:pPr>
        <w:pStyle w:val="TextBody"/>
        <w:rPr/>
      </w:pPr>
      <w:r>
        <w:rPr/>
        <w:t>89. El-Sherbiny A.M. Millimeter-wave perfomance of shielded slot-lines // IEEE Trans. on MTT. - 1982. - vol. 30, № 5. - P. 750 - 756.</w:t>
      </w:r>
    </w:p>
    <w:p>
      <w:pPr>
        <w:pStyle w:val="TextBody"/>
        <w:rPr/>
      </w:pPr>
      <w:r>
        <w:rPr/>
        <w:t>90. Chen Yinchao, Beker Benjamin. Spectrai-domain analysis of open and shielded slotlines printed on various anisotropic substrates // IEEE Trans. on MTT - 1993. - 41, № 11. - P. 1872 - 1877.</w:t>
      </w:r>
    </w:p>
    <w:p>
      <w:pPr>
        <w:pStyle w:val="TextBody"/>
        <w:rPr/>
      </w:pPr>
      <w:r>
        <w:rPr/>
        <w:t>91. Астапенко Ф.П., Любимов В.Ю. Расчет микроэлектронных устройств СВЧ на основе управляемых пленок в микрополосковых линиях // Радиосвязь, радиовещ., телевид.: Сб. матер. по проектир. Ч. 3. - 1993. - С. 5 - 12.</w:t>
      </w:r>
    </w:p>
    <w:p>
      <w:pPr>
        <w:pStyle w:val="TextBody"/>
        <w:rPr/>
      </w:pPr>
      <w:r>
        <w:rPr/>
        <w:t>92. Ena M.L. Computation of characteristics of slot lines with conductors of ferrite thickness and arbitrary located slots // Electromagnetics. - 1993. - 13, № 2. - P. 157 - 167.</w:t>
      </w:r>
    </w:p>
    <w:p>
      <w:pPr>
        <w:pStyle w:val="TextBody"/>
        <w:rPr/>
      </w:pPr>
      <w:r>
        <w:rPr/>
        <w:t>93. Goswami Jaideva C., Chan Andrew K., Chui Charles K. Spectral domain analysis of single and coupled microstrip open discontinuities with anisotropic substrates // IEEE Trans. on MTT - 1996. - 44, № 7, Pt 1. - P. 1174 - 1178.</w:t>
      </w:r>
    </w:p>
    <w:p>
      <w:pPr>
        <w:pStyle w:val="TextBody"/>
        <w:rPr/>
      </w:pPr>
      <w:r>
        <w:rPr/>
        <w:t>94. Неганов В.А. Электродинамическая теория активных и пассивных полосково-щелевых структур СВЧ и КВЧ диапазонов с учетом анизотропии и нелинейности параметров среды: 8 Междунар. шк.-семин., Охотино, 26 авг. - 7 сент. 1996г. // Электродин. и техн. СВЧ и КВЧ. - 1996. - № 2. - С. 29-30.</w:t>
      </w:r>
    </w:p>
    <w:p>
      <w:pPr>
        <w:pStyle w:val="TextBody"/>
        <w:rPr/>
      </w:pPr>
      <w:r>
        <w:rPr/>
        <w:t>95. Goswami J. C., Mittra R. An Application of FDTD in Studying the End Effects of Slotline and Coplanar Waveguide with Anisotropic Substrates // IEEE Trans. on MTT - 1997. - 45, № 9. - P. 1653.</w:t>
      </w:r>
    </w:p>
    <w:p>
      <w:pPr>
        <w:pStyle w:val="TextBody"/>
        <w:rPr/>
      </w:pPr>
      <w:r>
        <w:rPr/>
        <w:t>96. Tsai C.-L., Wang W.-S. An Improved Multigrid Technique for Quasi-TEM Analysis of a Microstrip Embeddedin an Inhomogeneous Anisotropic Medium // IEEE Trans. on MTT - 1997. - 45, № 5. - P. 678 - 686.</w:t>
      </w:r>
    </w:p>
    <w:p>
      <w:pPr>
        <w:pStyle w:val="TextBody"/>
        <w:rPr/>
      </w:pPr>
      <w:r>
        <w:rPr/>
        <w:t>97. Park S.-O. and Balanis C. A. Dispersion Characteristics of Open Microstrip Lines Using Closed-Form Asymptotic Extraction // IEEE Trans. on MTT - 1997. - 45, № 3. - P. 458 - 459.</w:t>
      </w:r>
    </w:p>
    <w:p>
      <w:pPr>
        <w:pStyle w:val="TextBody"/>
        <w:rPr/>
      </w:pPr>
      <w:r>
        <w:rPr/>
        <w:t>98. Comparison Between Theoretical and Measured Microstrip Gap Parameters Involving Anisotropic Substrates / Martel J., Medina F., Boix R. R., Horno M. // IEEE Trans. on MTT - 1998. - 46, № 2. - P. 198 - 202.</w:t>
      </w:r>
    </w:p>
    <w:p>
      <w:pPr>
        <w:pStyle w:val="TextBody"/>
        <w:rPr/>
      </w:pPr>
      <w:r>
        <w:rPr/>
        <w:t>99. Hietala V.M., Martens J.S., Plut T.A. High Temperature Superconducting Slow-Wave Coplanar Transmission Lines with Normal-Metal Crossbars // IEEE Trans. on MTT - 1994. - 42, № 6. - P. 972 - 974.</w:t>
      </w:r>
    </w:p>
    <w:p>
      <w:pPr>
        <w:pStyle w:val="TextBody"/>
        <w:rPr/>
      </w:pPr>
      <w:r>
        <w:rPr/>
        <w:t>100. Сверхвысокочастотный вентиль: Пат. 2057382, Россия, МКИ</w:t>
      </w:r>
      <w:r>
        <w:rPr>
          <w:vertAlign w:val="superscript"/>
        </w:rPr>
        <w:t xml:space="preserve">6 </w:t>
      </w:r>
      <w:r>
        <w:rPr/>
        <w:t>Н 01З 1/38 / Кирсанов Ю.А., Лесин В.С. и др.; АООТ науч.-произв. предприятие Радий - № 5036717/09. Заявл. 8.4.92. Опубл. 27.3.96. Бюл. № 9.</w:t>
      </w:r>
    </w:p>
    <w:p>
      <w:pPr>
        <w:pStyle w:val="TextBody"/>
        <w:rPr/>
      </w:pPr>
      <w:r>
        <w:rPr/>
        <w:t>101.  Ye S., Mansour R. R. An Innovative CAD Technique for Microstrip Filter Design // IEEE Trans. on MTT - 1997. - 45, № 5. - P. 780 - 783.</w:t>
      </w:r>
    </w:p>
    <w:p>
      <w:pPr>
        <w:pStyle w:val="TextBody"/>
        <w:rPr/>
      </w:pPr>
      <w:r>
        <w:rPr/>
        <w:t>102. Robertson Stephen V., Katehi Linda P.B., Rebeiz Gabriel M. Mickromachined W - band filters // IEEE Trans. on MTT - 1996. - 44, № 4. - P. 598 - 606.</w:t>
      </w:r>
    </w:p>
    <w:p>
      <w:pPr>
        <w:pStyle w:val="TextBody"/>
        <w:rPr/>
      </w:pPr>
      <w:r>
        <w:rPr/>
        <w:t>103. Влостовский Э.Г., Петров А.С. Шлейфные микрополосковые полоснопропускающие фильтры с псевдоэллиптической АЧХ и диплексеры на их основе // Радиотехн. и электрон. (Москва). - 1997. - 42, № 1. - С. 76 - 81.</w:t>
      </w:r>
    </w:p>
    <w:p>
      <w:pPr>
        <w:pStyle w:val="TextBody"/>
        <w:rPr/>
      </w:pPr>
      <w:r>
        <w:rPr/>
        <w:t>104. Hong J.-S. and Lancaster M. J. Cross-Coupled Microstrip Hairpin-Resonator Filters // IEEE Trans. on MTT - 1998. - 46, № 1. - P. 118 - 124.</w:t>
      </w:r>
    </w:p>
    <w:p>
      <w:pPr>
        <w:pStyle w:val="TextBody"/>
        <w:rPr/>
      </w:pPr>
      <w:r>
        <w:rPr/>
        <w:t>105. How H., Vittoria C., Schmidt R. Losses in Multiport Stripline / Microstrip Circulators // IEEE Trans. on MTT - 1998. - 46, № 5. - P. 543 - 545.</w:t>
      </w:r>
    </w:p>
    <w:p>
      <w:pPr>
        <w:pStyle w:val="TextBody"/>
        <w:rPr/>
      </w:pPr>
      <w:r>
        <w:rPr/>
        <w:t>106. Helszajn J. Fabrication of Very Weakly and Weakly Magnetized Microstrip Circulators // IEEE Trans. on MTT. - 1998. - 46, № 5. - P. 439 - 449.</w:t>
      </w:r>
    </w:p>
    <w:p>
      <w:pPr>
        <w:pStyle w:val="TextBody"/>
        <w:rPr/>
      </w:pPr>
      <w:r>
        <w:rPr/>
        <w:t>107. Gaidakov M.M., Kozyrev A.B., Osadchy V.N. Microwave phase shifter based on high - T</w:t>
      </w:r>
      <w:r>
        <w:rPr>
          <w:vertAlign w:val="subscript"/>
        </w:rPr>
        <w:t>c</w:t>
      </w:r>
      <w:r>
        <w:rPr/>
        <w:t xml:space="preserve"> supercondacting films // Electron Lett. - 1995. - 31, № 12. - P. 983 - 985.</w:t>
      </w:r>
    </w:p>
    <w:p>
      <w:pPr>
        <w:pStyle w:val="TextBody"/>
        <w:rPr/>
      </w:pPr>
      <w:r>
        <w:rPr/>
        <w:t>108. Rosloniec Stanislaw. Desine of microstrip line differential phase shifters // Pr. przemy sl. Inst. telekom. - 1993. - 43, № 113. - P. 26 - 32.</w:t>
      </w:r>
    </w:p>
    <w:p>
      <w:pPr>
        <w:pStyle w:val="TextBody"/>
        <w:rPr/>
      </w:pPr>
      <w:r>
        <w:rPr/>
        <w:t>109. High T</w:t>
      </w:r>
      <w:r>
        <w:rPr>
          <w:vertAlign w:val="subscript"/>
        </w:rPr>
        <w:t>c</w:t>
      </w:r>
      <w:r>
        <w:rPr/>
        <w:t xml:space="preserve"> superconductig microstrip phase shifter having tapered optical beam pattern regions: Пат. 5385883 США, МКИ</w:t>
      </w:r>
      <w:r>
        <w:rPr>
          <w:vertAlign w:val="superscript"/>
        </w:rPr>
        <w:t>6</w:t>
      </w:r>
      <w:r>
        <w:rPr/>
        <w:t xml:space="preserve"> Н 01 Р 1/18 / Lezing Erik H., Hechman Charles D.; USA Secretary of the Army. - № 64383; Заявл. 17.5.93; Опубл. 31.1.95; НКИ 505/187.</w:t>
      </w:r>
    </w:p>
    <w:p>
      <w:pPr>
        <w:pStyle w:val="TextBody"/>
        <w:rPr/>
      </w:pPr>
      <w:r>
        <w:rPr/>
        <w:t>110. Tseng W.-J., Chung S.-J. Analysis and Application of a Two-Port Aperture-Coupled Microstrip Antenna // IEEE Trans. on MTT - 1998. - 46, № 5. - P. 530 - 535.</w:t>
      </w:r>
    </w:p>
    <w:p>
      <w:pPr>
        <w:pStyle w:val="TextBody"/>
        <w:rPr/>
      </w:pPr>
      <w:r>
        <w:rPr/>
        <w:t>111. Милаков В.А., Раевский А.С., Радионов А.А. Аттенюатор на микрополосковой линии с резистивной нагрузкой: [Тез. докл. и сообщ.] 8 Междунар. шк.-семин., Охотино, 26 авг. - 7 сент. 1996 г. // Электродин. и техн. СВЧ и КВЧ. - 1996. - № 2. - С. 59.</w:t>
      </w:r>
    </w:p>
    <w:p>
      <w:pPr>
        <w:pStyle w:val="TextBody"/>
        <w:rPr/>
      </w:pPr>
      <w:r>
        <w:rPr/>
        <w:t>112. Umschalter fur den Hochfrquenzbereich: Заявка 19503300 ФРГ, МКИ</w:t>
      </w:r>
      <w:r>
        <w:rPr>
          <w:vertAlign w:val="superscript"/>
        </w:rPr>
        <w:t>6</w:t>
      </w:r>
      <w:r>
        <w:rPr/>
        <w:t xml:space="preserve"> Н 01 З 1/15 / Brokmeier Axel; Daimler Benz Aerospace AG. - № 95033000; Заявл. 2.2.95; Опубл. 5.10.95.</w:t>
      </w:r>
    </w:p>
    <w:p>
      <w:pPr>
        <w:pStyle w:val="TextBody"/>
        <w:rPr/>
      </w:pPr>
      <w:r>
        <w:rPr/>
        <w:t>113. Полосковый ограничитель мощности: А.с. 1540607 СССР, МКИ</w:t>
      </w:r>
      <w:r>
        <w:rPr>
          <w:vertAlign w:val="superscript"/>
        </w:rPr>
        <w:t>6</w:t>
      </w:r>
      <w:r>
        <w:rPr/>
        <w:t xml:space="preserve"> Н 01 Р 1/22 / Яковлев В.В., Шаров В.В. - № 4362976/09; Заявл. 11.1.88, Опубл. 27.12.95.</w:t>
      </w:r>
    </w:p>
    <w:p>
      <w:pPr>
        <w:pStyle w:val="TextBody"/>
        <w:rPr/>
      </w:pPr>
      <w:r>
        <w:rPr/>
        <w:t>114. Miniature directional couplar: Пат. 5424694 США, МКИ</w:t>
      </w:r>
      <w:r>
        <w:rPr>
          <w:vertAlign w:val="superscript"/>
        </w:rPr>
        <w:t xml:space="preserve">6 </w:t>
      </w:r>
      <w:r>
        <w:rPr/>
        <w:t>Н 01 Р 5/18 / Maloratsky Leo, Ide John; AlliedSigna Inc. - № 268357; Заявл. 30.6.94. Опубл. 13.6.95; НКИ 333/112.</w:t>
      </w:r>
    </w:p>
    <w:p>
      <w:pPr>
        <w:pStyle w:val="TextBody"/>
        <w:rPr/>
      </w:pPr>
      <w:r>
        <w:rPr/>
        <w:t>115. Микрополосковый направленный ответвитель: Пат.</w:t>
      </w:r>
      <w:r>
        <w:rPr>
          <w:sz w:val="24"/>
        </w:rPr>
        <w:t> </w:t>
      </w:r>
      <w:r>
        <w:rPr/>
        <w:t>2042990, Россия, МКИ</w:t>
      </w:r>
      <w:r>
        <w:rPr>
          <w:vertAlign w:val="superscript"/>
        </w:rPr>
        <w:t>6</w:t>
      </w:r>
      <w:r>
        <w:rPr/>
        <w:t xml:space="preserve"> Н 01 Р 5/18 / Тюхин М.Ф., Кузнецов Д.И.; Казан. авиац. ин-т. - № 5049552/09, Заявл. 24.6.92. Опубл. 27.8.95. Бюл. № 24.</w:t>
      </w:r>
    </w:p>
    <w:p>
      <w:pPr>
        <w:pStyle w:val="TextBody"/>
        <w:rPr/>
      </w:pPr>
      <w:r>
        <w:rPr/>
        <w:t>116. Enhancements of the Spectral-Domain Approach for Analysis of MicrostripY-Junction / Ooi B. L., Leong M. S., Kooi P. S., Yeo T. S. // IEEE Trans. on MTT. - 1997. - 45, № 10. - P. 1800 - 1804.</w:t>
      </w:r>
    </w:p>
    <w:p>
      <w:pPr>
        <w:pStyle w:val="TextBody"/>
        <w:rPr/>
      </w:pPr>
      <w:r>
        <w:rPr/>
        <w:t>117. Соединитель микрополосковых СВЧ-устройств: Пат. 2058628, Россия, МКИ</w:t>
      </w:r>
      <w:r>
        <w:rPr>
          <w:vertAlign w:val="superscript"/>
        </w:rPr>
        <w:t>6</w:t>
      </w:r>
      <w:r>
        <w:rPr/>
        <w:t xml:space="preserve"> Н 01 Р 1/04/ Кирсанов Ю.А. и др.; АООТ Научно-произв. предприятие Радий. - № 5020286/09; Заявл. 15.10.91. Опубл. 20.4.96. Бюл. № 4.</w:t>
      </w:r>
    </w:p>
    <w:p>
      <w:pPr>
        <w:pStyle w:val="TextBody"/>
        <w:rPr/>
      </w:pPr>
      <w:r>
        <w:rPr/>
        <w:t>118. Lee H. and Itoh T. A Systematic Optimum Design of Waveguide-to-Microstrip Transition // IEEE Trans. on MTT - 1997. - 45, № 5. - P. 803 - 809.</w:t>
      </w:r>
    </w:p>
    <w:p>
      <w:pPr>
        <w:pStyle w:val="TextBody"/>
        <w:rPr/>
      </w:pPr>
      <w:r>
        <w:rPr/>
        <w:t>119. Omar A. A., Dib N. I. Analysis of Slot-Coupled Transitions from Microstrip-to-Microstrip and Microstrip-to-Waveguides // IEEE Trans. on MTT - 1997. - 45, № 7. - P. 1127 - 1131.</w:t>
      </w:r>
    </w:p>
    <w:p>
      <w:pPr>
        <w:pStyle w:val="TextBody"/>
        <w:rPr/>
      </w:pPr>
      <w:r>
        <w:rPr/>
        <w:t>120. Compact low loss complanar wavequide to slotline transition for MMM/C application / Elgaid K и др. // Eiectron. Lett. - 1996. - 32, № 18. - P. 1667 - 1678.</w:t>
      </w:r>
    </w:p>
    <w:p>
      <w:pPr>
        <w:pStyle w:val="TextBody"/>
        <w:rPr/>
      </w:pPr>
      <w:r>
        <w:rPr/>
        <w:t>121. Крыжановский В.Г., Рассохина Ю.В. Анализ волноводно-микрополоскового перехода // Изв. вузов. Радиоэлектрон. - 1996. - 39, № 1 - 2. - С. 57 - 63.</w:t>
      </w:r>
    </w:p>
    <w:p>
      <w:pPr>
        <w:pStyle w:val="TextBody"/>
        <w:rPr/>
      </w:pPr>
      <w:r>
        <w:rPr/>
        <w:t>122. Галкин Д.В., Кожевникова Т.В., Шишков Г.И. О составлении алгоритмов расчета полосовых фильтров миллиметрового диапазона волн // Вест. Верх.-Волж. отд-ния Акад. технол. наук Рос. Федерации. Сер. Высок. технол. и радиоэлектрон. - 1995. - № 1. - С. 73 - 75.</w:t>
      </w:r>
    </w:p>
    <w:p>
      <w:pPr>
        <w:pStyle w:val="TextBody"/>
        <w:rPr/>
      </w:pPr>
      <w:r>
        <w:rPr/>
        <w:t>123. Beyer Adalbert. Ferrite devices in finline technique for integrated millimetre-wave // Proc. 8th Colloq. Microwave Commun., Budapest, 25 - 29 Aug. 1986. - P. 219 - 220.</w:t>
      </w:r>
    </w:p>
    <w:p>
      <w:pPr>
        <w:pStyle w:val="TextBody"/>
        <w:rPr/>
      </w:pPr>
      <w:r>
        <w:rPr/>
        <w:t>124. Дискретный фазовращатель: Пат. 2020660 Россия, МКИ</w:t>
      </w:r>
      <w:r>
        <w:rPr>
          <w:vertAlign w:val="superscript"/>
        </w:rPr>
        <w:t>5</w:t>
      </w:r>
      <w:r>
        <w:rPr/>
        <w:t xml:space="preserve"> Н 01 Р 1/185 / Тагиваев А.Р.; Даг. НИИ радиоаппаратуры. № 4855810/09; Заявл. 30.7.90; Опубл. 30.9.94. Бюл. № 18.</w:t>
      </w:r>
    </w:p>
    <w:p>
      <w:pPr>
        <w:pStyle w:val="TextBody"/>
        <w:rPr/>
      </w:pPr>
      <w:r>
        <w:rPr/>
        <w:t>125. Kobayashi H. and Yasuoka Y. Slot-Array Antennas Fed by Coplanar Waveguide for Millimeter-Wave Radiation // IEEE Trans. on MTT - 1998. - 46, № 6. - P. 800 - 805.</w:t>
      </w:r>
    </w:p>
    <w:p>
      <w:pPr>
        <w:pStyle w:val="TextBody"/>
        <w:rPr/>
      </w:pPr>
      <w:r>
        <w:rPr/>
        <w:t>126. Brodband coplanar wavequaide to slotline transition having a slot cavity: Пат. 5426400 США, МКИ</w:t>
      </w:r>
      <w:r>
        <w:rPr>
          <w:vertAlign w:val="superscript"/>
        </w:rPr>
        <w:t>6</w:t>
      </w:r>
      <w:r>
        <w:rPr/>
        <w:t xml:space="preserve"> Н 01 Р5/10 / Ho Thinh Q., Hart Stephen H.; USA Secretary of the Navy - № 79311; Заявл. 17.6.93. Опубл. 20.6.95. НКИ 333/26.</w:t>
      </w:r>
    </w:p>
    <w:p>
      <w:pPr>
        <w:pStyle w:val="TextBody"/>
        <w:rPr/>
      </w:pPr>
      <w:r>
        <w:rPr/>
        <w:t>127. Микрополосковая нагрузка: Пат. 2034375 Россия, МКИ</w:t>
      </w:r>
      <w:r>
        <w:rPr>
          <w:vertAlign w:val="superscript"/>
        </w:rPr>
        <w:t>6</w:t>
      </w:r>
      <w:r>
        <w:rPr/>
        <w:t xml:space="preserve"> Н 01 Р 1/26 Кузнецов Д.И., Тюхин М.Ф.; Казан. техн. ун-т. - № 5064484/09; Заявл. 7.10.95; Опубл. 30.4.95. Бюл. № 12.</w:t>
      </w:r>
    </w:p>
    <w:p>
      <w:pPr>
        <w:pStyle w:val="TextBody"/>
        <w:rPr/>
      </w:pPr>
      <w:r>
        <w:rPr/>
        <w:t>128. Интегральные устройства КВЧ диапазона / Банков С.Е., Васюков В.Д., Калиничев В.К. и др. // Всесоюзный семинар “Новые применения миллиметровых волн в народном хозяйстве”: Тезисы докладов (2 - 5 сентября, г. Саратов). - М.: ИРЭ, - 1991.</w:t>
      </w:r>
    </w:p>
    <w:p>
      <w:pPr>
        <w:pStyle w:val="TextBody"/>
        <w:rPr/>
      </w:pPr>
      <w:r>
        <w:rPr/>
        <w:t>129. Ханамиров А.Е., Егоров С.С. Исследование цилиндрической щелевой линии с ферритовыми элементами // XI Международная конференция по гиромагнитной электронике и электродинамике. 16 - 20 октября 1992 г. Труды. Том 5. - С. 171 - 173.</w:t>
      </w:r>
    </w:p>
    <w:p>
      <w:pPr>
        <w:pStyle w:val="TextBody"/>
        <w:rPr/>
      </w:pPr>
      <w:r>
        <w:rPr/>
        <w:t>130. Fan Z., Pennock Stev P. Analysis of asymmetrical multilayer ferrit-loaded finlines by extended spectral domain approch // IEEE Trans. on MTT - 1996. - 44, № 4. - P. 497 - 499.</w:t>
      </w:r>
    </w:p>
    <w:p>
      <w:pPr>
        <w:pStyle w:val="TextBody"/>
        <w:rPr/>
      </w:pPr>
      <w:r>
        <w:rPr/>
        <w:t>131. Неганов В.А., Уваров В.Г. Применение сингулярных интегральных уравнений для расчета волноводно-щелевой линии с намагниченной ферритовой пленкой // Электродин. и техн. СВЧ и КВЧ. - 1995. - №4.- С.72-78.</w:t>
      </w:r>
    </w:p>
    <w:p>
      <w:pPr>
        <w:pStyle w:val="TextBody"/>
        <w:rPr/>
      </w:pPr>
      <w:r>
        <w:rPr/>
        <w:t>132. Использование иммитанса в спектральной области для анализа характеристики распространения в ВЩЛ с ферритовым заполнением. / Gu Changging // Dianzi kexuc xuekan = J. Electron. - 1993. - 15, № 4. - P. 351 - 358.</w:t>
      </w:r>
    </w:p>
    <w:p>
      <w:pPr>
        <w:pStyle w:val="TextBody"/>
        <w:rPr/>
      </w:pPr>
      <w:r>
        <w:rPr/>
        <w:t>133. Beyer A., Wolff I. Fin-line ferrite isolator and circulator for R-band // Proc. of the 8</w:t>
      </w:r>
      <w:r>
        <w:rPr>
          <w:vertAlign w:val="superscript"/>
        </w:rPr>
        <w:t>th</w:t>
      </w:r>
      <w:r>
        <w:rPr/>
        <w:t xml:space="preserve"> European Microwave conf. - Amsterdam. - 1981. - P. 219 - 220.</w:t>
      </w:r>
    </w:p>
    <w:p>
      <w:pPr>
        <w:pStyle w:val="TextBody"/>
        <w:rPr/>
      </w:pPr>
      <w:r>
        <w:rPr/>
        <w:t>134. Full-wave analysis of dielectric wavequide ferrite phase shifter with longitudinal magnetisation / Andriamanjato R. и др. // Electron. Lett. - 1992. - 28, № 20. - P. 1907 - 1908.</w:t>
      </w:r>
    </w:p>
    <w:p>
      <w:pPr>
        <w:pStyle w:val="TextBody"/>
        <w:rPr/>
      </w:pPr>
      <w:r>
        <w:rPr/>
        <w:t>135. Элементы диапазона КВЧ на диэлектрических волноводах / Раевский Г.Н., Моисеев А.Н., Хохлов М.А., Урядникова О.Ю. // XI Международная конференция по гиромагнитной электронике и электродинамике. 16 - 20 октября 1992 г. Труды. - Том 5. - С.166 - 170.</w:t>
      </w:r>
    </w:p>
    <w:p>
      <w:pPr>
        <w:pStyle w:val="TextBody"/>
        <w:rPr/>
      </w:pPr>
      <w:r>
        <w:rPr/>
        <w:t>136. Поллак Б.П., Корнеев И.В., Петрова И.И. Резонансный вентиль на основе текстурованной гексаферритовой пленки // Электронная техника. Сер. 1. Электроника СВЧ. - 1980. - Вып.  - С.93 - 94.</w:t>
      </w:r>
    </w:p>
    <w:p>
      <w:pPr>
        <w:pStyle w:val="TextBody"/>
        <w:rPr/>
      </w:pPr>
      <w:r>
        <w:rPr/>
        <w:t>137. Казанцев В. И. Невзаимные явления в желобковом волноводе // Гиромагнитная электроника и электродинамика: Тезисы докладов Всесоюзного научного семинара. Куйбышев, 1990. - С. 27 - 28.</w:t>
      </w:r>
    </w:p>
    <w:p>
      <w:pPr>
        <w:pStyle w:val="TextBody"/>
        <w:rPr/>
      </w:pPr>
      <w:r>
        <w:rPr/>
        <w:t>138. Printed cylindrical slot antenna for GPS commercial applications / Ho C.H., Shumaker P.K., Fan L., Smith K.B., Liao J.W. // Electron. Lett. - 1996. - 32, № 3. - P. 151 - 152.</w:t>
      </w:r>
    </w:p>
    <w:p>
      <w:pPr>
        <w:pStyle w:val="TextBody"/>
        <w:rPr/>
      </w:pPr>
      <w:r>
        <w:rPr/>
        <w:t>139. Analysis of twin ferrite toroidal phase shifter in grooved wavequide / Wen Junding, Xiong Yong-Zhong, Shi Mei-Juan, Chen Guo-Fong, Yu Ming-Dell // IEEE Trans. on MTT - 1994. - 42, № 4, Pt 1. - P. 616 - 621.</w:t>
      </w:r>
    </w:p>
    <w:p>
      <w:pPr>
        <w:pStyle w:val="TextBody"/>
        <w:rPr/>
      </w:pPr>
      <w:r>
        <w:rPr/>
        <w:t>140. Поллак Б.П. Анализ особенностей тензора магнитной восприимчивости поликристаллического гексаферрита // Тр. Моск. энергетич. ин-та. - 1977, Вып. 320. - С. 45 - 53.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/>
        <w:t>141. Поллак Б.П., Колчин В.В. Особенности ферромагнитного резонанса в поликристаллических гексаферритах // Доклады научно-технической конференции по итогам научно-исследовательских работ за 1968 - 1969 гг. Секция радиотехническая. Подсекция ферритовой СВЧ радиофизики. - М.: Моск. энергетич. ин-т. - 1969. - С. 131 - 138.</w:t>
      </w:r>
    </w:p>
    <w:p>
      <w:pPr>
        <w:pStyle w:val="TextBody"/>
        <w:rPr/>
      </w:pPr>
      <w:r>
        <w:rPr>
          <w:lang w:val="en-US"/>
        </w:rPr>
        <w:t>142. Гуревич А.Г., Мелков Г.А. Магнитные колебания и волны</w:t>
      </w:r>
      <w:r>
        <w:rPr/>
        <w:t>. - М.: Наука, 1994. - 463 с.</w:t>
      </w:r>
    </w:p>
    <w:p>
      <w:pPr>
        <w:pStyle w:val="TextBody"/>
        <w:rPr/>
      </w:pPr>
      <w:r>
        <w:rPr/>
        <w:t>143. Банков С.Е. Щелевые интегральные схемы КВЧ диапазона: 05.12.07. - Антенные СВЧ устройства. Дис. ... д-ра техн. наук. // МЭИ. - М., 1993. - 505 с.</w:t>
      </w:r>
    </w:p>
    <w:p>
      <w:pPr>
        <w:pStyle w:val="TextBody"/>
        <w:rPr/>
      </w:pPr>
      <w:r>
        <w:rPr/>
        <w:t>144. Hoselitz K, Nolan R.D. Anisotropy-field distribution in barrium ferrite micropowders // Brit. J. Appl. Phys. - 1969. - ser.2. - vol. 4 - С. 1625 -1633.</w:t>
      </w:r>
    </w:p>
    <w:p>
      <w:pPr>
        <w:pStyle w:val="TextBody"/>
        <w:rPr/>
      </w:pPr>
      <w:r>
        <w:rPr/>
        <w:t>145. Бергер М.Н., Капилевич Б.Ю. Прямоугольные волноводы с диэлектриками. - М.: Сов. радио. - 1973. - 256 с.</w:t>
      </w:r>
    </w:p>
    <w:p>
      <w:pPr>
        <w:pStyle w:val="TextBody"/>
        <w:rPr/>
      </w:pPr>
      <w:r>
        <w:rPr/>
        <w:t>146. Сильвестер П., Феррари Р. Метод конечных элементов для радиоинженеров и инженеров-электриков. - М.: Мир. - 1986. - 230 с.</w:t>
      </w:r>
    </w:p>
    <w:p>
      <w:pPr>
        <w:pStyle w:val="TextBody"/>
        <w:rPr/>
      </w:pPr>
      <w:r>
        <w:rPr/>
        <w:t>147. A full wave analysis of microstrips by the boundary element method / Lin Shih-Yuan, Lee Chin C. // IEEE Trans. on MTT - 1996. - 44, № 1. - P. 1977 - 1983.</w:t>
      </w:r>
    </w:p>
    <w:p>
      <w:pPr>
        <w:pStyle w:val="TextBody"/>
        <w:rPr/>
      </w:pPr>
      <w:r>
        <w:rPr/>
        <w:t>148. Quasi-Static Analysis of Shielded Microstrip Transmission Lines with Thick Electrodes / Zhu N. H., Qiu W., Pun E. Y. B., Chung P. S. // IEEE Trans. on MTT - 1997. - 45, № 2. - P. 288 - 290.</w:t>
      </w:r>
    </w:p>
    <w:p>
      <w:pPr>
        <w:pStyle w:val="TextBody"/>
        <w:rPr/>
      </w:pPr>
      <w:r>
        <w:rPr/>
        <w:t>149. Bunger R. Arndt F. Efficient MPIE Approach for the Analysis of Three-Dimensional Microstrip Structures in Layered Media // IEEE Trans. on MTT - 1997. - 45, № 8. - P. 1141 - 1153.</w:t>
      </w:r>
    </w:p>
    <w:p>
      <w:pPr>
        <w:pStyle w:val="TextBody"/>
        <w:rPr/>
      </w:pPr>
      <w:r>
        <w:rPr/>
        <w:t>150. Chou Ling-Miao, Rojas Roberto G., Pathak Probhakar H. A WH/GSMT based full-wave analysis of multilayered printed transmission lines // IEEE Antennas and Propag. Soc. Int. Symp., Chicago, Juli 20 - 24, 1992. - Dig. vol. 4. - P. 2284 - 2287.</w:t>
      </w:r>
    </w:p>
    <w:p>
      <w:pPr>
        <w:pStyle w:val="TextBody"/>
        <w:rPr/>
      </w:pPr>
      <w:r>
        <w:rPr/>
        <w:t>151. He Yi-Jun, Li Si-Tan. Analis of arbitrary cros-section microstrip using the method of lines // IEEE Trans. on MTT - 1993. - 43, № 8. - P. 1251 - 1262.</w:t>
      </w:r>
    </w:p>
    <w:p>
      <w:pPr>
        <w:pStyle w:val="TextBody"/>
        <w:rPr/>
      </w:pPr>
      <w:r>
        <w:rPr/>
        <w:t>152. Kyriacou G.A., Sahalos J.N. A Wiener-Hopf-Type Analysis of Uniaxial Substrate-Superstrate Microstrip Structures // IEEE Trans. on MTT - 1997. - 45, № 5. - P. 616 - 647.</w:t>
      </w:r>
    </w:p>
    <w:p>
      <w:pPr>
        <w:pStyle w:val="TextBody"/>
        <w:rPr/>
      </w:pPr>
      <w:r>
        <w:rPr/>
        <w:t>153. Казанцев В. И., Михалко С.И. Ферритовые вентили-фильтры гармоник на гребенчатой полосковой линии // Гиромагнитная электроника и электродинамика: Тезисы докладов Всесоюзного научного семинара. Куйбышев, 1990. - С. 109 - 110.</w:t>
      </w:r>
    </w:p>
    <w:p>
      <w:pPr>
        <w:pStyle w:val="TextBody"/>
        <w:rPr/>
      </w:pPr>
      <w:r>
        <w:rPr/>
        <w:t>154. Oliner A.A. // IRE Trans. - 1955. - vol. MTT. - 3, № 1. - P. 134.</w:t>
      </w:r>
    </w:p>
    <w:p>
      <w:pPr>
        <w:pStyle w:val="TextBody"/>
        <w:rPr/>
      </w:pPr>
      <w:r>
        <w:rPr/>
        <w:t>155. Никольский В.В., Никольская Г.И. Декомпозиционный подход к задачам электродинамики. - М.: Наука, 1983. - 304 с.</w:t>
      </w:r>
    </w:p>
    <w:p>
      <w:pPr>
        <w:pStyle w:val="TextBody"/>
        <w:rPr/>
      </w:pPr>
      <w:r>
        <w:rPr/>
        <w:t>156. Автоматизированное проектирование устройств СВЧ // В.В. Никольский и др. М.: Радио и связь. - 1982. - 272 с.</w:t>
      </w:r>
    </w:p>
    <w:p>
      <w:pPr>
        <w:pStyle w:val="TextBody"/>
        <w:rPr/>
      </w:pPr>
      <w:r>
        <w:rPr/>
        <w:t>157. Mirsekar - Syahkal D., Davies J.B. Accurate solution of microstrip and coplanars structures for dispersion and for dielectric and counductor losses // IEEE Trans. on MTT. - 1979. - vol. 27. - № 7. - P. 694 - 699.</w:t>
      </w:r>
    </w:p>
    <w:p>
      <w:pPr>
        <w:pStyle w:val="TextBody"/>
        <w:rPr/>
      </w:pPr>
      <w:r>
        <w:rPr/>
        <w:t>158. Лерер А.М., Отмахов Ю.А. Учет особенностей на ребре при расчете характеристических параметров экранированных щелевых линий // Изв. вузов. Сер. Радиотехника. - 1984. - Том 27, № 12. - С. 1602 - 1605.</w:t>
      </w:r>
    </w:p>
    <w:p>
      <w:pPr>
        <w:pStyle w:val="TextBody"/>
        <w:rPr/>
      </w:pPr>
      <w:r>
        <w:rPr/>
        <w:t>159. Рекламный каталог продукции НПО “Феррит”.</w:t>
      </w:r>
    </w:p>
    <w:p>
      <w:pPr>
        <w:pStyle w:val="TextBody"/>
        <w:rPr/>
      </w:pPr>
      <w:r>
        <w:rPr/>
        <w:t>160. Лерер А.М., Силин Р.А. Расчет характеристик линий передачи СВЧ. Линии передачи полоскового типа. Ч. 4 / Щелевая полосковая линия // Электрон. техн. Сер.1. - 1993, - № 3. - С. 39 - 51.</w:t>
      </w:r>
    </w:p>
    <w:p>
      <w:pPr>
        <w:pStyle w:val="TextBody"/>
        <w:rPr/>
      </w:pPr>
      <w:r>
        <w:rPr/>
        <w:t>161. Leree A.M. Universal method of analysyng the multilayered planar transmission lines and complex waveguides [Докл.] Мат. моделир. и САПР систем сверхбыстрой обраб. инф. на объемных интегральных схемах (ОИС) СВЧ и КВЧ : 5 Междунар. науч.-техн. конф., [Сергиев Посад] 12 - 14 cент. 1995 // Электродинам. и техн. СВЧ и КВЧ. - 1995. - № 3. - С. 32 - 33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yr" w:hAnsi="Times New Roman Cyr" w:cs="Times New Roman Cy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 Cyr" w:ascii="Times New Roman Cyr" w:hAnsi="Times New Roman Cyr"/>
                            </w:rPr>
                            <w:t>261</w:t>
                          </w:r>
                          <w:r>
                            <w:rPr>
                              <w:rStyle w:val="PageNumber"/>
                              <w:sz w:val="28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yr" w:hAnsi="Times New Roman Cyr" w:cs="Times New Roman Cyr"/>
                        <w:sz w:val="28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 Cyr" w:ascii="Times New Roman Cyr" w:hAnsi="Times New Roman Cyr"/>
                      </w:rPr>
                      <w:t>261</w:t>
                    </w:r>
                    <w:r>
                      <w:rPr>
                        <w:rStyle w:val="PageNumber"/>
                        <w:sz w:val="28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spacing w:lineRule="auto" w:line="360"/>
      <w:ind w:firstLine="284"/>
      <w:jc w:val="both"/>
    </w:pPr>
    <w:rPr/>
  </w:style>
  <w:style w:type="paragraph" w:styleId="List">
    <w:name w:val="List"/>
    <w:basedOn w:val="Style16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spacing w:before="240" w:after="60"/>
    </w:pPr>
    <w:rPr>
      <w:rFonts w:ascii="Arial Cyr" w:hAnsi="Arial Cyr" w:cs="Arial Cyr"/>
      <w:b/>
      <w:kern w:val="2"/>
    </w:rPr>
  </w:style>
  <w:style w:type="paragraph" w:styleId="Style17">
    <w:name w:val="Продолжение списка"/>
    <w:basedOn w:val="Style16"/>
    <w:qFormat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02:00Z</dcterms:created>
  <dc:creator>Sergey</dc:creator>
  <dc:description/>
  <dc:language>en-US</dc:language>
  <cp:lastModifiedBy>Albantov</cp:lastModifiedBy>
  <dcterms:modified xsi:type="dcterms:W3CDTF">2000-03-14T15:04:00Z</dcterms:modified>
  <cp:revision>14</cp:revision>
  <dc:subject/>
  <dc:title>СПИСОК ИСПОЛЬЗОВАННЫХ ИСТОЧНИКОВ</dc:title>
</cp:coreProperties>
</file>